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82961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2441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34889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5632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