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7381162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73811626"/>
      <w:bookmarkStart w:id="1" w:name="__Fieldmark__0_157381162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