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5818334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4177087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212108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1399040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