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81832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00104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49595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19722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