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1307658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2307966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4641576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3549300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