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46169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34665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1617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54043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