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801486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929830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