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33770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83474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45956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45515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