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26535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87546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43112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