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2833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3140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88597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7241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