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90171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79365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37613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16188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