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40678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93373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184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286423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