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435074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557681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