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072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19186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01606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56416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