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7436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76800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7374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16723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