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92137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42216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67210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58360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