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954534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5777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7271348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555639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