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1910215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2244085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8631566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2002125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