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7514988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5931094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3537503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