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23282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463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48941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24196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