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906923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0692307"/>
      <w:bookmarkStart w:id="1" w:name="__Fieldmark__0_8906923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