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Fri, 12 Oct 90 18:32:4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sen@bu.edu (David B. Ro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ich@ric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Richard Murphey's message of Fri, 12 Oct 90 00:01:0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lation of tek4014 to unix plo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4014 description I wrote awhile ago. It'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at came with the manual for a 4014 emulator,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escription from tektronics. It also include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solution extension I proposed, which you might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 40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scale (pixels/length) same in x as y, i.e., the aspect ratio is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y 780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(EGM) resolution: 4096 by 31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compatible but nonstandard extension: 16384 by 1248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 (ascii 29) -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 (ascii 31) -  enter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formfeed (ascii 12) - clear screen and enter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`</w:t>
        <w:tab/>
        <w:tab/>
        <w:tab/>
        <w:t>- select normal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a</w:t>
        <w:tab/>
        <w:tab/>
        <w:tab/>
        <w:t>- select dotte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b</w:t>
        <w:tab/>
        <w:tab/>
        <w:tab/>
        <w:t>- select dot-dashe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c</w:t>
        <w:tab/>
        <w:tab/>
        <w:tab/>
        <w:t>- select short-dashe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d</w:t>
        <w:tab/>
        <w:tab/>
        <w:tab/>
        <w:t>- select long-dashe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ape codes above are recognized from both graph and alph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N endpoints to be connected by drawing N-1 lines is giv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S&gt;&lt;endpoint1&gt;&lt;endpoint2&gt;&lt;endpoint3&gt;... &lt;endpoin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US&gt; should be put in every record after the last graphic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f the terminal receives a broadcast message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it will not be in graph state, at least in i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record-oriente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hould contain 78 or fewer characters so the system does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for software-wrapping terminals of 80 charact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dpoint is a sequence of some or all of the following bytes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:</w:t>
        <w:tab/>
        <w:t xml:space="preserve"> 7(m.s.) 6</w:t>
        <w:tab/>
        <w:t xml:space="preserve"> 5</w:t>
        <w:tab/>
        <w:t xml:space="preserve"> 4</w:t>
        <w:tab/>
        <w:t xml:space="preserve"> 3</w:t>
        <w:tab/>
        <w:t xml:space="preserve"> 2</w:t>
        <w:tab/>
        <w:t xml:space="preserve"> 1</w:t>
        <w:tab/>
        <w:t xml:space="preserve"> 0(l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ab/>
        <w:t xml:space="preserve"> 0</w:t>
        <w:tab/>
        <w:t xml:space="preserve"> 1</w:t>
        <w:tab/>
        <w:t>-1y</w:t>
        <w:tab/>
        <w:t>-2y</w:t>
        <w:tab/>
        <w:t>-3y</w:t>
        <w:tab/>
        <w:t>-4y</w:t>
        <w:tab/>
        <w:t>-5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M Extra      </w:t>
        <w:tab/>
        <w:t>-13y</w:t>
        <w:tab/>
        <w:t xml:space="preserve"> 1</w:t>
        <w:tab/>
        <w:t xml:space="preserve"> 1</w:t>
        <w:tab/>
        <w:t>-13x</w:t>
        <w:tab/>
        <w:t xml:space="preserve">-11y </w:t>
        <w:tab/>
        <w:t>-12y</w:t>
        <w:tab/>
        <w:t>-11x</w:t>
        <w:tab/>
        <w:t>-12x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>-14y</w:t>
        <w:tab/>
        <w:t xml:space="preserve"> 1</w:t>
        <w:tab/>
        <w:t xml:space="preserve"> 1</w:t>
        <w:tab/>
        <w:t>-6y</w:t>
        <w:tab/>
        <w:t>-7y</w:t>
        <w:tab/>
        <w:t>-8y</w:t>
        <w:tab/>
        <w:t>-9y</w:t>
        <w:tab/>
        <w:t>-10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 xml:space="preserve"> 0</w:t>
        <w:tab/>
        <w:t xml:space="preserve"> 1</w:t>
        <w:tab/>
        <w:t>-1x</w:t>
        <w:tab/>
        <w:t>-2x</w:t>
        <w:tab/>
        <w:t>-3x</w:t>
        <w:tab/>
        <w:t>-4x</w:t>
        <w:tab/>
        <w:t>-5x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-14x</w:t>
        <w:tab/>
        <w:t xml:space="preserve"> 1</w:t>
        <w:tab/>
        <w:t xml:space="preserve"> 0</w:t>
        <w:tab/>
        <w:t>-6x</w:t>
        <w:tab/>
        <w:t>-7x</w:t>
        <w:tab/>
        <w:t>-8x</w:t>
        <w:tab/>
        <w:t>-9x</w:t>
        <w:tab/>
        <w:t>-1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-1Y is the most significant bit of the y-coordinate, etc.  Byte 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s it terminates the endpoint.  Bytes A and C may each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ve bits are the same as those in the previous endpoint. If there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y from the last point, then bytes A and B may be omitted.  If the 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is omitted, then the bits it represents are assumed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yte having 0,1 in bits 6,5 is A if it is before the firs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is there is no 1,1);  otherwise it i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represents three compatible leve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its --  (bits -11, -12  missing on output, zero on input) --  Tek 4014/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its -- (bits -13, -14 constant on output, const. or zero on input) -- EG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bits --  My non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xtension is compatible when it is used to generate output tha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standard schemes because the extra bits are simply igno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terpret input, my extension should be compatible with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chemes so long as the unused bits are constant.  In an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that can happen is that some insignificant bits are rando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