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AutoPGP version 2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utoPGP now allows you to encrypt a message to multiple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essage that is to be encrypted is marked as 'public',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et you use up to 10 different public keys (including 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a message contains an Internet header, AutoPGP will use the 'To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'From:' fields rather than the corresponding QWK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yntax of the [PGP ENCRYPT] directive has been exten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t you specify which public key to use: [PGP ENCRYPT userid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utoPGP now lets you use the following macros in the TagLin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ver (AutoPGP version number) and %regno (your registra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ixed a bug that would sometimes give runtime error 203 (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flow) when processing very large QWK messages (&gt;60 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xed a bug that would not allow you to omit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ixed a bug that would sometimes cause a sharing vio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or if AutoPGP was run from inside th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utoPGP now displays a warning message before attempting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and line string of more than 127 charac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