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928829020"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1010846500"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738807474"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1964955530"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1966813873"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1372753423"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