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I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Version 0.4.0-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ndom-noise device driver for DOS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Robert Rothenburg Walking-Owl &lt;wlkngowl@unix.asb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ions by Colin Plumb &lt;colin@ny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-1996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have not yet done so, please check the "readme.1s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nstall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Using the driver to generate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, Inc., 59 Temple Place - Suite 330, Boston, MA 021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 Distributing the driver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reely distribute the driver with applications which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the GNU General Public License (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include the REAMDE file (this file) unchange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and the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 Other legal miscell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and copyrights of any products mention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ng to their respective owners.  Mention of a paricula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imply endoresement or derision of that product ov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 are deterministic beasts.  What comes out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lated to what was put in before and what came out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lies to the random number generators which can be f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compilers and programming languages: they are mo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"pseudo-random number generators" because they are not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ing philosophical hair-splitting, we can say that "truly 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s unpredictable.  There are no correlations which allow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ss when and where a particular bit will occur with any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high-quality randomness is necessary for applic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to even the most subtle patterns in the data.  Many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and encryption systems are particularly vulnerable to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key and initialization schemes (PKZip 1.0 and th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ck of Netscape come to mind).  The results of some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kewed because of a bad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most computers are not equipped with special hardware 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ue" random number generation, there are still ways in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high-quality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le differences in the time between keystrokes, between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fluenced by air turbulence in the drive), changes in mouse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ven the drift between various hardware timers and CPU cloc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 The main difficulties involve using these and othe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s that preserve their random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.SYS uses these methods.  The samples are mixed into an "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l" and processed using the revised Secure Hash Algorithm (SH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ing is done to insure that even if the samp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um that the driver will still return "practically random"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Secure Hash Algorithm is designed for generating fingerpr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used for digtal signat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 installs two devices, /dev/random and /dev/urandom (mod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"random.c" patch for the Linux kernel by Theodore Ts'o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stream of random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 between the two devices is that /dev/rando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more than the estmated number of random bytes in the pool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ev/urandom will return as many bytes as are requested (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ing the entropy pool to ensure that the data does not repe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designing the interface as a character devi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programs written in a variety of high- and low-level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ble to use the driver and have access to cryptographic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a start at initiating a standard by which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can be written, especially if and when specialized rand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generatng hardware becomes commonplace on PCs: driv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ritten for them which are compatible with pre-exis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he following in order to run NOISE.SYS on your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n 80386 or later processor on an IBM or compati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S-DOS v3.3 or later, or compatible emulator or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t least 2k of free memory to load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ISE.SYS can also use a Soundblaster/Adlib compatible soundcard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ouse as sources of randomness, if you have them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iver was developed on an 486DX4 running AMIBIOS and MS-DOS 5.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4DOS 5.5.  The driver has been tested while in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 3.0 DOS sessions with no appar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Potential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ing systems such as Windows, Desqview and OS/2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low-level hardware functions that NOISE.SYS mon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ually preventing the driver from collecting sampl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Windows 3.x takes over the timer and keyboard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ng the driver from using them.  However, the driver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sample disk-access timings and clock-drift (as well a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opy accumulated during DOS, before Windows was activ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 of the driver will either be written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ystems or as separate drivers for tho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technical notes for conflicts that occur with audio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ing, as well as the installation notes on when and wher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driver installs two character devices named "rando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random", you may not be able to access any files match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(ignoring the extention).  This is a quirk of som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OS, and not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Bug-free software is a rare 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river uses a bit of low-level hardware programming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rly-documented features of DOS.  It may not work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counter bugs and problems, the first thing you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-read the section on conflicts and related technical no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not helpful, make sure you have the most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ring that, send E-mail to Rob Walking-Owl &lt;wlkngowl@unix.asb.co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stall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ISE.SYS driver can be placed in your CONFIG.SYS file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evice driver.  If it encounters problem (such a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r processor) it will print an error message and abor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line in your configuration file may appear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dos\system\noi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place the driver in any directory you cho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:\dos\system\" path is used as an examp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the driver in high memory, use "devicehigh=" instead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 uses less than two kilobytes (2k) of memory,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bably a better place to load it if you have the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Instal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ass options to the driver to enable features when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version, that is the only way to enable features (until an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ritten which allows configuration of the driver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valid options (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 Displays the license agreement when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       Enables polling of fast-timings between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use interrupt (0x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       Enables periodic sampling, called during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clock.  The driver will check the curren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a few times each second and use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source of entr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urce code be rebuilt to have the driver sam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Blaster audio car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        Initialize the entropy pool with random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loaded, the driver will ask you to typ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dom keystrokes to initialize the entropy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only necessary if you loa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command line shortly before us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        Collect samples during DOS idle ("wait")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lows the driver to sample entropy sourc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chine is inactive at the DOS command prom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version of the driver will sample clock dr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Sampling clock drift is an experiment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may require some testing and adjustmen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urce code be rebuilt to have the driver sam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Blaster audio car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line using option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dos\system\noise.sys /l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can be reassembled to change the default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.  Some of these changes will disable associa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river claims that one of the above options is invali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at the option was disabled at assembl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technical notes and comments in the source co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Loading the driver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versions of NOISE.SYS (prior to v0.4.0) which only defin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could be loaded by dynamic device-driver loading utilit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Jim Kyle's DEVL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yet, I have been unable to find a utility which can loa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the current version of NOISE.SYS, which defin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.  Some of the tested utilities aborted with an error,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ed the system (see the "readme.1st"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for the driver included with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patches to the sources for DEVLOD and Idrv 1.06 (by Janu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jcik), enabling both of those utilities to load this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multiple-device drivers (as well as run under DOS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that you have an updated version of DEVLOD or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you could use the following from the command promp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syntax as you would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lod c:\dos\system\noise.sys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good idea to use the /I option if you plan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n application that uses the driver after installing 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about DEVLOD, see Jim Kyle, "Load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from the DOS Command Line", Dr. Dobb's Journal,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, pp. 30-42, (plus lis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not send requests to the authors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 Install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river is loaded, it will display a list of the interrup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hooked.  Depending on compilation- or load-option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        The timer interrupt (IRQ0), activated by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.  A counter is incremented every cycle whic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s off sampling events not related to timing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version of the driver will only sample chang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mouse position or data from a sound-card inpu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9        The keyboard interrupt (IRQ1).  The driver will samp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st timings each time a key is pressed or releas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3        The driver will sample fast timings each time a low-lev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 access is performed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The driver will sample fast timings between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rial-port interrupt. (Disabl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8        During DOS Safe-to-use interrupts (idling), the driv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ample clock drift or soundcard input, if the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 is given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       The driver will sample fast timings between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use interrupt, if the /m option is give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is method probably has a very low entr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ing on which options the source code is compiled with, the dri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lso display other messages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Hashing diabled. [and/or] Mixin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hashing is disabled, the raw contents of the 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ol are output.  When mixing is disabled, the ra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ut in the pool without using a polynomial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hing and/or mixing should only be disabled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esting the the raw samples of an entropy sourc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of sources)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disable these for normal use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technical notes for more information about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nters were removed from the driver, since they we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  Delta-tracking was changed to only track the entrop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by the /dev/random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river has been rebuilt with certain sampl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, the associated command-line options will als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build the driver with no keyboard sampling, the /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usabl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 Caveats (When and where to load the driv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d where the driver is loaded will affect its ope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oad the driver before another driver or TSR which tak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interrupts entirely, NOISE.SYS will not generate an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os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/m or /p options before loading the mouse driver (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the mouse driver at all) is useless at best and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to crash and burn at worst.  [This was a caus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of panic while developing the driver, actual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the driver before any disk caching or encryption driv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different types of sampling values than if i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wards.  If you have special drivers for CD-ROMs, "floptical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hard disks (over 750M) it is possible that NOISE.SY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sample access times to these devices if loaded bef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-code has sampling of the serial port interrupt (0x14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ecause most terminal programs and file-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heir own internal drivers over and above the standar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is, it is best to make NOISE.SYS on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 you load.  If possible, use a utility like DEVLOD (pat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sing the driver to generate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lest way to accumulate random data from the driv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/a urandom lonois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reate a small, random-sized file named "lonoise.dat"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relatively low-quality randomness because the file wa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ode, so end-of-line and end-of-file character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the included SAMPLE.COM utility to generat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f random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hinoise.da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reate a file of 512 bytes of random data.  You can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 or Pascal source code for the SAMPLE utility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to see how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 SAMPLE utility will read from the /dev/urandom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a different devic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hinoise.dat 512 /dev/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reate a file of random data, but one that i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amount because /dev/random will not return mor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re estimated to be "truly random" in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the -a option when using the SAMPLE utility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o an existing file rather than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. Writing software which uses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d a pool of random bytes from the driver as you wou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evice.  It is important to remember to open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ev/urandom or /dev/random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programmers may find this difficult because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nable one to read character devices in binary mode: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write inline() or assembler procedures to access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(See the SAMPLE.PAS for an example kluge that accomp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)  Note that in Turbo Pascal you would simply ope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random" (and not "\dev\urandom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generate random words, long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, this will require some additional coding, but it is not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.  It involves reading enough bytes from the stream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wish to generate a 16-bit number between 0 and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two bytes from the driver into a word and return that value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gnoring values &gt;= N. (Returning a value modulo N will skew the data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random fraction between 0 and 1, read N bits from th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at value divided by 2^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floating point numbers, you may wish to directly fill the fiel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ignificand, sign and exponent) appropriately with bits from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ice.  Care should be taken to set the exponent properly, otherwi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will vary widely between the very miniscule to the very hug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ing the extra work involved along with the variation of re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s over multiple platforms and compilers, it's easier to genera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actions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 of the driver may include libraries for random word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integer and floating point generation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 The differences between /dev/random and /dev/u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both drivers will superficially return the sam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ness, /dev/random is more secure for generating keys for cry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ev/urandom will return as many bytes as the user request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there may only be a few bits of entropy in the pool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ration of the hash function on the pool,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x the output back into the pool.  This will keep the dri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ng its output (theoretically it can repeat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is astronomi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when no new bits have been added to the pool,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output by /dev/urandom is predetermined.  The driver wil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seudo-random number generator, although one that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attacker to predict without full knowledge of the initial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ev/urandom is probably secure for generating initializatio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mall session keys.  It is certainly adequate for sim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enerating public-private key pairs or secure session key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to use /dev/random.  If you need more bits than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, than it is good to accumulate them as the program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quest that the user type in random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. Security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or writing software for this driver that requires securi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any good crypto application), it is important to make su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he driver is working and that it hasn't been tampered with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ossible attack would be to give someone a hacked driver which cou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known output stream that appears random: encrypted messag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used a key based soley on the driver's output could be read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ker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should check the quality of the driver's output, as well 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it with a cipher or hash function to make such an attac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considerations that led to defining two dev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(/dev/random and /dev/urandom) rather than implemen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 was because it would be much easier for trojans to spoof an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a good version of the driver is operating, ra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 a trojan driver and getting someon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4. Miscellanea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 good idea to write software which uses the driver to be easi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rable to use similar drivers with other names (or perhaps random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ise files generated by other programs).  Because this is driver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in beta, and because as of yet there are no standards for suc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rs, the device names may change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the source code files for the driver.  It i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-commented in English and pseudo-C code.  Some famili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386 assembly language is also necessary in understand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the "changes.txt" and "to-do.txt" file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Pointers to discussions of cryptography and random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, as well as operating system and device interna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the References sectio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Interrupt and IRQ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e of the driver hooks onto the keyboard (0x09), low-leve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(0x13) and (if defined) the serial port (0x14) or mouse (0x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.  Each time these interrupts are called, the driver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from the system timer and accumulates it in the entropy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source uses __sampleXX defines (1 enabled, 0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X is the interrupt number.  These defines refer to hook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t necessarally entropy sources (that is, __sample08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ook to IRQ0, but does not mean the driver samples IRQ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ng interrupts to sample that are not defined in the source is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ly easy task using the GenericSampler and InstallSampl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: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icSampler _addres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s a generic interrupt handler that calls the origin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utine and then collects accumulates a sample from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r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Sampler interrupt, _addres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s a new handler at _address for the given interrup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andler need not be one defined by GenericSampler, bu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MUST store the latch for the original handler in the dwor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_address-4 (see how it is done in the source code)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nterrupts should or should not be sampled is an important issu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events can be easily correlated with others, making them poor (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insecure) choices, such as keystrokes and loading a file.  Oth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ither redundant or less useful (for example, there is far mo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opy to be sampled from low level disk access by Int 13 than by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Int 21).  Problems with sampling the serial port have already b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ed above, in Section 4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n doubt over the quality of samples and/or a conflict with o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, see both Ralf Brown's interrupt lists and chech the driver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w output (see below)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1.1. Second-order delta tracking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iver keeps track of the last two timing differences (deltas)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this information to estimate the amount of fresh (random) bits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ropy pool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has no effect on the bits added to the pool or returned by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(unlike some earlier versions of the driver).  I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dev/random device for estimating the number of actual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in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opy estimates are based on differences in timing cycles.  Shor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tas will increment the freshness counter by smaller values (if 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).  The freshness count will max out at 512 bits when the pool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turated, although bits will still be added to the pool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is based on a similar method used by Theodore Ts'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andom.c" patch for the Linux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2. Mous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ouse-position sampling is enabled, the driver call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(separately from a latch to the interrupt, so that samp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skewed) to determine the change in mouse position.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atched onto the system timer and will poll the changes i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a few times each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orizontal and vertical changes in the mouse position are averag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ded to the entropy pool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problems when sampling the mouse position with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run from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relationships between  __samplmouse and other defines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id when __sample08 or __sample28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3. Clock d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lock drift sampling is enabled, the driver latches onto the "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to Use" interrupt (0x28) which is called whenever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 idleing (usually while waiting for console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ory behind this method is that there is "drift" between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PU cycles.  The driver samples the timer, runs a tight lo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resamples the timer.  The difference contains some usable entrop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it is low (perhaps less than one-bit per sample)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oll and xor mixing was removed from previous versions, since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umulate function can handle low-entropy additions quite nicely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ize of the loop (65536 iterations) may need to be adjusted 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ors where the cycles are in sync with the timer, or on so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fast processors (although it appears to work with no obvio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ew on a 100 MHz 486DX4).  This method is rather experiment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t been tested for correlations o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vantage of clock-drift sampling is that an unattended mach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generate random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1.4. Audio-input sampling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iver is capable of sampling the line or microphone input from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ndblaster- or Adlib-compatible sound card as a source of entropy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need to adjust the BaseAddress value in "noise.mac" for th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 to work properly, until auto-determination of this is added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iver in later releases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audio cards will return noise if no microphone is plugged i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s will return silence, so a microphone or other noise sour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plugged in.  An amplified microphone, noise circuit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c source (a radio tuned between stations) should be adequat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pling is not recommended while in the periodic interrupt (08)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mall test has been added to keep the driver from sampling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ndcard while in Windows, however other DOS programs that als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soundcard may conflict with the driver.  There may also 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under OS/2 DOS sessions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ples should only be collected from the soundcard while in DOS id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t 28) to minimize conflicts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__samplaudio is only valid if __sample08 or __sample2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The accumul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versions of the driver (v0.2.x) used a simple circular buff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new data was simply xored or moved into it.  The flaw with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 is that samples would wipe out previous samples, irregardle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ropy of the samples.  The effect was that more entropy w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t than accumulated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as changed to an accumulation function (suggested by Colin Plumb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es the samples evenly over the pool, and preserves so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ropy when new samples are added. It is based on the polynom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^32 + x^17 + x^3 + x^2 + 1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seudo-code, for each new sample x (where i is the index)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^= pool[i] ^ pool[i+16 &amp; 31] ^ pool[i+30 &amp; 31] ^ pool[i+31 &amp; 31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tate x left 7 bit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ol[i] = x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= i+1 &amp; 31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different functions were used in version 0.3.3 and 0.3.5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iver.  The code and references for functions used in previou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s can be found in the source code, in file "polynom2.inc"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 H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vised Secure Hash Alhorithm (SHA-2) is used to process the 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l for output.  It was selected over MD5 in part because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-bits of output rather than 128 bits, but also because a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that was readily available.  Colin Plumb rewrote the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ormation routine with several improvements over the routine us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v0.2 of the driver (see the file "sha.inc")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transformation portion of the algorithm is used.  The 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l is equivalent to the the first 16 32-bit words of the W[]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te-swapping has been left out of the expansion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hash performed, the resulting state is re-accumul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opy pool, eliminating the need for a counter, as well as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entropy to the pool (although technically the entrop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used up once it has been ha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. Testing the quality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allows you to disable hashing and mixing by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HASH and NOMIX variables to 1.  The purpose of this is for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of samples returned by various sampling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s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disable hashing or mixing is to recompile the driv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(and should never) be made into a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first 64 bytes returned by the driver are significant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amples are collected (or a counter is enabled) the driver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the same 64 bytes.  To test a large quantity of ra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to collect samples, read 64 bytes, then collec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and read 64 more bytes, repeated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is important when tweaking the values used by mouse pos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drift sampling, or for any other changes made to the driv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MPORTANT that you test the driver this way, no matter w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ke to the driver!  A minor bug or typo that fills the random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values can be caught quickly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useful to test any new methods of sampling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, or to test current sampling methods (especially as they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drivers, memory managers, TSRs, multi-tasker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technical documents and source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consulted in the development of this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 DOS tech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esel, Andre and Craig Jackson.  1995.  "Soundblast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."  Version 0.90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URL ftp://oak.oakland.edu/SimTel/msdos/sound/sblast09.zip&gt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n, Ralf. 1995. MS-DOS Interrupt List (no. 4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S Programmer's Reference" 2nd Edition.  Terry Dettmann and Jim K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s.  Que Books. 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yle, Jim. 1990. "Loading Device Drivers from the DOS Comma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. Dobb's Journal.  November 1991. pp. 30-42, 90-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. Crypto and random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tlake, D, S. Crocker and J. Schiller. 1994.  RFC-1750. "Random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ations for Security." Dec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ison, Carl &lt;cme@tis.com&gt; and Burt Kaliski &lt;burt@rsa.com&gt;.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1363: Appendix E -- Cryptographic Random Numbers."  Draft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mber 11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RL http://www.clark.net/pub/cme/P1363/ranno.html&gt; (Nov. 19, 199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PS PUB 180. May 1993. (Proposed 1992.) "The Secure Hash Stand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"Proposed Revision to...", July 11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tmann, Peter. 1992.  Source code for "shs.c" and "shsdrvr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nkins, Bob. 1994. "A tester of random number generators."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to sci.crypt, July 13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chell, D.P. and Matt Blaze. 1995.  Source code for truera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similar truerand() implementation by Phil Kar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uerand() uses CPU clock-drift sampling as a source of entropy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over, Clifford A. 1995. "Random number generators: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 are easy to find."  The Visual Computer (1995) 11:369-3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article discusses some interesting visual methods for tes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seudo-RNGs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vest, Ron. 1992. RFC-1321.  "The MD5 Message Digest Algorith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eier, Burce. 1994.  "Applied Cryptography."  New York: John W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dore Ts'o. 1995. Source code to /dev/random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ptember 23, 199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eople have contributed advice,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, pointers to information, or source code for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testing of it in so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ael af Enehielm &lt;mikael@unigraf.pp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ih-Chun Hu &lt;yihchun@u.washingt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ry E. Metzger &lt;perry@piermon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in Plumb &lt;colin@ny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dore T'so &lt;tytso@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Wagner &lt;daw@cs.berke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are &lt;wware@world.st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in Plumb deserves much thanks for proof-reading of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, and large code snip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ny bugs in the driver are of my own doing, and not Col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one els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Rob Rothenburg Walking-Owl &lt;wlkngowl@unix.asb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lt;rrothenb@ic.sunysb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