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  [-ibvqmu]  [-a _#k_#b_#y_#t_#e_#s ] [-p _#n_#u_#m_#b_#e_#r ] [-c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_#e_#x_#p_#r_#e_#s_#s_#i_#o_#n ] [-f _#f_#i_#l_#e_#n_#a_#m_#e ] [-l _#f_#i_#l_#e_#n_#a_#m_#e ] [-r 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-- | - | -s] [filename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_#s_#c_#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con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 _#-_#n_#o_#-_#i_#n_#i_#t_#-_#f_#i_#l_#e  occurs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 see  if   there   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 in  the  path 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OME (or in the  current  directory  if  HO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_#k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_#s_#c_#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_#k_#b_#y_#t_#e_#s_#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  This option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-#-i#in#ni#it#t-#-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_#e_#x_#p_#r_#e_#s_#s_#i_#o_#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_#p_#e_#r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_#f_#e_#a_#t_#u_#r_#e_#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_#f_#e_#a_#t_#u_#r_#e is not already supported.  If _#f_#e_#a_#t_#u_#r_#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_#s_#c_#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R2RS, R3RS, R4RS, or proposed R5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_#f_#i_#l_#e_#n_#a_#m_#e_#.  _#S_#c_#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_#l_#e_#v_#e_#l_#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_#s_#c_#m command (verobse _#l_#e_#v_#e_#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(verbose mode) specifies that _#s_#c_#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-_#p_#3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(quiet mode) specifies that _#s_#c_#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_#-_#p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_#-_#r  _#m_#a_#c_#r_#o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_#-_#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_#-_#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specifies that _#s_#c_#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_#s_#c_#m will not terminate until the _#(_#q_#u_#i_#t_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e_#x_#i_#t_#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_#s_#c_#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_#-_#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specifies  that  _#s_#c_#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_#s_#c_#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specifies, by analogy with _#s_#h_#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-#--#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_#_I#IN#NI#IT#T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_#s_#c_#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H#HE#EM#ME#E_#_L#LI#IB#BR#RA#AR#RY#Y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H#HE#EM#ME#E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a#ar#rg#gv#v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*_#a_#r_#g_#v_#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o_#p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R#R4#4R#RS#S-#-m#ma#ac#cr#ro#o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i#in#nt#te#er#ra#ac#ct#ti#iv#ve#e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scm  -e  '(display "foo")(display (list-ref 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foo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(proposed)  R5R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n  the  internal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f  SCM  extensions  (beyond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l#l-#-w#wi#it#th#h-#-c#cu#ur#rr#re#en#nt#t-#-c#co#on#nt#ti#in#nu#ua#at#ti#io#on#n  and  a#ap#pp#pl#ly#y  are  not 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The -a option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in _#s_#c_#m not in the standards are  detai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