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ject : Diku-Mud-World-Creator (DikuEd)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: Diku-Mud-Item-Editor (IEdit)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: 1.7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changed on: 14.3.95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: Diku-Mud-Mobile-Editor (MEdit)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: 1.2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changed on: 14.3.95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: Diku-Mud-Room-Editor (REdit)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: 1.2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changed on: 14.3.95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: Diku-Mud-Zone-Editor (ZEdit)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: 1.1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changed on: 14.3.95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: Diku-Mud-Style Command-Line Interface (DikuCli)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: 1.1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changed on: 14.3.95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: Diku-Mud-Style Simulator (DikuSim)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: 1.1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changed on: 14.3.95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de by: Georg Essl (essl@fstgds06.tu-graz.ac.at)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nd: Kenneth Holmlund (holmlund@tp.umu.se)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OW TO COMPILE -DikuE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t of the concept, the DikuEd should run on any machine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 compiler for, but due to the different options and surroun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compilers on different machines, I can only giv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help you compile it. At the end I will show how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used under UNIX and MS-DOS/BORLAND-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code is split in 15 parts, 8 being *.c, 7 being *.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kucli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usi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ed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zed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x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kusi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ed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zed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x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it can be seperated in 2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Step: Creating the linkable object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compile all 8 *.c files to linkable object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Step: Linking to an execute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link all 8 object-files created in 1.Step (and if nee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-files containing the standard-functions. (stdio, stdlib, c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) to the execute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ly every compiler offers the possibility to create makefiles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o this all in o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UNIX (tested under Dec/Mips/Ultrix conditions with cc and gc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strext.c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dutil.c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iedit.c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medit.c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redit.c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zedit.c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dikusim.c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dikucli.c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strext.o dutil.o iedit.o medit.o redit.o zedit.o dikusim.o dikucli.o -o dik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-dikued- is the execute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You can do this with a makefile too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SING MS-DOS AND BORLAND-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When using the editor-version just open a project named -dikued.prj-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x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ed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zed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usi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ucli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-Make EXE file- in the -Compile-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-dikued.exe- is the execute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When using bc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c -c strex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 -c d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 -c ied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 -c med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 -c red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 -c zed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 -c dikusi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 -c dikucli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c -edikued.exe strext.obj dutil.obj iedit.obj medit.obj redit.obj zedit.obj dikusim.obj dikucli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-dikued.exe- is the execute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HEN YOU GET SERIOUS PROBLEMS COMPILING DIKU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n please send me an e-mail describing your problem (and your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..). If it is a problem of the source I'll try to thin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AQ: WHAT TO DO W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QUESTION: My Borland-C++ compiler refuses to link diku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-output.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: The compiler/linker-options are not set correctly: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-model large and merge duplicate string. However, best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executeable 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QUESTION: The cc on my Unix-machine won't compile dikued witho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ompiling dikued on my UNIX-machine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RROR - Keyword not yet implemented." or "ERROR - XXX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NSI-feature" ... What can I do abou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The behavior of the cc on the different unix-implementations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e much. With knowledge of C and the compiler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to get around these errors. Maybe a better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gcc (GNU-C-compiler). If this compiler does not exis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ine, try to compile it for the machine, or ask your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ministrator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QUESTION: The cc/gcc on my Unix-machine won't compile diku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s. When compiling dikued on my UNIX-machine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arning - XXXX" ... What can I do abou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: Ignore all warnings. Dikued will compile an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QUESTION: It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: If you get into troubles and report your troubles via email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give as much information as you can around it.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 track down the problem more easily. Most important i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n if you are talking about Unix, or MS-Dos-condi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x-machines the name of the OS would be importan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ltrix, Irix, SUNOs, Aix, Linux ..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