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CO-11 V36 INSTALL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y 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CO-11 is  unofficially  maintain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CO SIG.  Send comments and bug repor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ECO 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/o DE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il Stop MR2-3/E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ne Iron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rlboro, MA 017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enhance the probability of 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 reply to your communication by enclo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f-addressed stamped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formation in this document is  subject  to  change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ce  and  should  not  be construed as a commitment by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ipmen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al Equipment Corporation assumes no responsibility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r reliability of this document or the describe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(C) 1980 Digital Equipmen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V36 INSTALLATION NOTES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0  INSTALLING TE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ading this file, you have already figured out the 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istribution medium and have copied this file (INSTAL.DO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kit.  The kit is either an 800 BPI  9-track  DOS 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tape,  or  two  RT-11  format  RX01  floppies.   It contai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ety of files;  you may not need all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ther DOC files in addition to this 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VT52.DOC - describes the VT52 keypad editor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VTEDIT.DOC - describes the VTEDIT keypad editor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TECO.DOC - the full TECO manual (magtape kit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k twice before printing TECO.DOC on a  slow  printer  -  i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170 page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on the kit are two help files  -  TECO.HLP  and  VTEDIT.HL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itable for inclusion in the RSX-11M or M+ hel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ariety of TECO macros are included to perform assorted 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 They  are documented later in these notes an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documents.  Copy these macros into LB:[1,2] for  gen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  RSX-11M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TEC.TSK is  a  task  image  of  TECO  with  all 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 suitable for running on RSX-11M or 11M+ mapped syste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n VAX/VMS.  To use it, simply copy TEC.TSK into  [1,54]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copy it to itself to make it contiguous, th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 PIP [1,54]/NV/CO=[1,54]TEC.T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stall the three standard TECO commands TECO, MAKE, and MU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 TEC.TSK three times, th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 INS [1,54]TE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 INS [1,54]TEC/TASK=...MA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 INS [1,54]TEC/TASK=...M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want to rebuild TECO, for example to take advantage of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RES,  or  to  eliminate  screen support, etc.  To do thi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he files TEC.OLB, PIPUTL.OLB, TECBLD.CMD,  and  TECBLD.OD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 the  files  into  a  suitable  working  directory, edi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and  ODL  files  as  necessary,  and  rebuild  with  TKB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  to  use  the PIPUTL.OLB supplied with the kit;  no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that comes with your 11M system.  The one on the kit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modification  to  the wild card support necessary to TECO's 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V36 INSTALLATION NOTES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  IAS And RSX-11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rebuild TECO to run on IAS or RSX-11D.  To do this,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 the  files TEC.OLB, PIPUTL.OLB, TECBLD.CMD, and TECBLD.OD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the files  into  a  suitable  working  directory,  and  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BLD.CMD.   Comments  of  the form "** FOR IAS **" indic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that must be changed;  uncomment these  lines  and  com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 the  corresponding 11M TKB directives.  Then rebuild TEC.T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KB and copy it into [11,1].  Remember to use the PIPUTL.OL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  with the kit;  not the one that comes with your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e on the kit contains  a  modification  to  the  wild  c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necessary to TECO's E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SX-11D, to install the three  standard  TECO  commands  TEC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, and MUNG, install TEC.TSK three times, th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R&gt; INS [11,1]TE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R&gt; INS [11,1]TEC/TASK=...MA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R&gt; INS [11,1]TEC/TASK=...M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IAS, to install the three standard TECO commands  TECO,  MAK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UNG, install TEC.TSK three times, th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R&gt; INS [11,1]TEC/TASK=$$$TE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R&gt; INS [11,1]TEC/TASK=$$$MA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R&gt; INS [11,1]TEC/TASK=$$$M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0  MODIFYING TE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s of the TECO I/O modules are supplied on the ki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 TIOASM.CMD  describes  how  they  are  assembled.  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cations, read through the sources and figure out  what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 to do, make your changes, and assemble the changed modu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place them in TEC.OLB and rebuild as described  above. 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r  section  of  this  document  supplies  further detail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on  source  change:   adding  support   for   non-DEC   vide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ve object files (TECO.OBJ, SCREEN.OBJ, SCRINS.OBJ,  SCROLL.OBJ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PRSFND.OBJ)  are  supplied  on  the  kit in case you wis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-create TEC.OLB from scratch.   These  four  object  files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ules  whose sources are not on the kit.  These sources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for love nor money;  please do not a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V36 INSTALLATION NOTES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0  INCOMPATIBLE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describes TECO commands that were in  TECO  V28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se  semantics  have  changed  (in  some cases radicall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have been made primarily for increased compatibilit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0.   There  are,  of  course,  numerous  upwards compat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;  for these, read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^V command (version number) is gone.  It is replaced  by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O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^R command (replace, equivalent to FS) is gone.   ^R  is  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fetch/set TECO's rad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anings of "V and "W have been interchanged  to  agree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0.   "V now is if lower case alpha, and "W is if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ph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^W command has been removed due to  conflicts  with  TECO-1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  updating   is   now   done  with  the  W  command  (m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-plus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ous TECO commands now accept numerical arguments (and  be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ly)  where  they used not to.  Among these are ^T and 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TECO macros stop working,  look  for  stray  values 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ind by operations such as %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consecutive ESCAPEs encountered in a macro or  command  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 termination of the command or macr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V36 INSTALLATION NOTES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TYPE.TEC - the TYPE command respo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.TEC  will  type  wild  carded  file   specifications. 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,  extension,  or version number (except RSTS/E) can be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contains ?'s (RSTS/E only).  Under RSTS/E V7.0,  the  PPN 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contain *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.TEC recognizes the following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W        Announce  the  filespecification  of  every  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fore it is 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H        Use VT52 hold screen mode.  /H forces  on  the  /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witch.  On VT100's, the /H is turned into a /H:2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H:n      Count n lines and  hold  the  screen.   This  als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ces on the /W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-W       Turn off filespecification announcing.  Useful 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H turned announcement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V        This switch  changes  all  control  characters 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sable  characters.   It  is  useful  for find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ny carriage return/line  feed  sequences,  etc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actual  output format depends on the termi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are using;  read the VTEDIT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T        Truncate long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:"xxxx" Search  for  the  string  "xxxx"  before  star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ing.   Any  search  string  may be used and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 may  be  the  string  quoting 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this example used 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:n      Search for all occurances of the string 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 the /S switch.  The n is the number of lin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ound the match to display.  If just /A is  use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 defaults to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:n      Start typing at page n or find the  nth  occuran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string specified by /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P        When the string specified by /S  is  found,  sta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ing at the top of that page instead of the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mediately before the foun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I        Inspect each (wildcarded) file before it is 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:x      Flag lower (x is L) or upper (x is  U)  case.  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ust /F is specified then lower case is fl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L:n      List only the first n lines of the file.  If  ju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L  is specified then n defaults to the terminal'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ight (or 24 if unknown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V36 INSTALLATION NOTES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O:n      Overprint each  line  n  times.   If  just  /O 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d  then  n  defaults  to  1.   Useful 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rkened copies on a hardcopy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0  VTEDIT.TEC - the VTEDIT keypad editor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VT100 terminals are best when operated in  ANSI  mode 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EDIT  documentation,  especially  about mark'd regions), VT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utomatically switch any VT100 terminal into ANSI mode  u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.   Since  every operating system almost every other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ly doesn't know about ANSI mode,  VTEDIT  will 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 any VT100 terminal into VT52 compatibility mode upon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also read the VTEDIT documentation contained in  the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EDIT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0  TECO.INI - the TECO initiali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file  by  the  name  TECO.INI  in  your 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.TEC will automatically invoke it on every TECO star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TECO.INI on the distribution medium is a model that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uild your own private TECO.INI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0  LOCAL.TEC - the MACRO local symbol reordering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cro will reorder local symbol blocks in MACRO-11 (.MAC)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/VAX (.MAR)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.TEC  is  loaded  into  Q-register  L  by  using  EI  (e.g.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LOCAL$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ying ML$$ will reorder the  local  symbol  block  in  the 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 setting  the  first  local  symbol to 10$ and going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s of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ying nML$$ will reorder starting at n (the increment stays 1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rement can be changed by nU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V36 INSTALLATION NOTES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0  SEARCH.TEC - the wildcard file searching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will scan one or more wildcarded sets  of  files  for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ances  of  one  or more strings.  Each match is display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g file with the character "~" immediately after the mat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.  SEARCH also has a change mode (i.e., find and repla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use the MUNG command to invoke SEARCH and it  enters  into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ogue with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Output:" question directs SEARCH's log  file.   The 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  file  is  to  your  terminal;  the default file extens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SRH.  If you are doing a change mode run,  you  place  the  /C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  on your answer to this question.  If the strings you w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arch for  (or  the  replacement  strings)  contain  embed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/LF's, you must add the /ESC switch to this question. 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y /ESC, your responses to the Search:  (and Replace:) ques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 be  terminated  only by ESCape;  normally, either RETURN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ape is the terminator.  You can always use DELete (RUBOUT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/U to edit your respo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Input:" question is asking for an optionally wildcarded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tion.    The   default  file  extension  is  .MAC. 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 supplying file specifications by responding with sim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Lines:" question determines the number of extra lines a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ound line to place in the log file.  An answer of 0 res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ly the found line;  the default value is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Search:" question accepts the string(s) to search for. 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  TECO  search  constructs are allowed.  Terminate ent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strings with simply RETURN (or ESCape if you said /ES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Replace:" question will only appear if you  specified  /CH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 each  Search:   is  responded  to, you enter a replac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for the last entered search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Detach:"  question  directs  SEARCH  to  detach  during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ing.  The default is to stay attach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V36 INSTALLATION NOTES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0  SQU.TEC - the TECO macro squis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cro will take a nice, readable TECO macro and squish it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 it  is  as small and as fast as possible (and is comple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read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invoke SQU with the MUNG command.  SQU  then  enters  into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ogue  with you as described below.  All questions conta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 legal responses enclosed in parentheses and  the 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get  if  you  just  type  RETURN  in angle brackets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ussion below the term "lexical"  refers  to  characters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 would  have  interpreted  as TECO commands;  al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ide string arguments are not lexical characters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ABC  of  SABC$  are not lexical characters while the S and 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.  Similiarly, the ABC and DEF of @FS/ABC/DEF/ are not lex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the @, F, S, /'s, and $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 CR/LF (Y/N) &lt;N&gt;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 response will delete all lexical RETURNs and LINE FEEDs. 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usually  results in one very long "line", an answer of 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ggested (but, see the question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line lengths (Y for 70, N, or length) &lt;N&gt;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question is  asked  if  you  responded  N  to  the 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.   If  a  positive response is given, SQU will initi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all lexical CR/LFs, then, as a  post-process,  inser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/LF  combination wherever it's needed so that no line is lon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length specified.  This neatly formats the squished TE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.   The  most  commonly used length is 70 so a response of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s in a length of 7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 blank lines (Y/N) &lt;N&gt;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question is asked only if you responded N  to  both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s  above.   A Y answer results in all lexical blank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 lexical TABs and FORM FEEDs (Y/N) &lt;N&gt;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ough lexical TABs and FORM FEEDs have meaning to TECO (TA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an insert, FORM FEED outputs a FORM FEED on the terminal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TECO macro writers use them simply  to  format  their  mac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.   Of  course,  their macros won't correctly execute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ing those lexical TABs and FFs.  A Y  response  will  d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 lexical TABs and FORM FEEDs.  If your macro runs unsquish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ertainly want to answer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 comments (Y for SP/TAB, N, or set) &lt;N&gt;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ouble here is that both comments and labels (tags) us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 construct.   To  be  able to differentiate between the tw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sort of coding convention must be used.  SQU will check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 immediately  following the "!" that starts the com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label.  If that character  matches  the  one  of  the  set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mment  characters"  specified,  SQU will delete the construc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V36 INSTALLATION NOTES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a SPace or TAB immediately after  the  leading  excla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 seems to be the most flexible for formatting comments s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response results in the "comment character" set being SPac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tch progress (Y/N) &lt;N&gt;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terminal is supported by the W  (scope  watch)  comman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question  will  be  asked.  At the cost of SQU running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wly, you can watch its progress.  Useful  for  debugging,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production squishing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 mode (Y for %, N, or set) &lt;N&gt;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most confusing question.  The problem  here  is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QU  normally  won't  touch  characters  inside  string 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but the ^U command is frequently used to load TECO mac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 into Q-registers and, of course, you wish that code to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 squished.   On  the  other  hand,  all  ^U  commands   are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ily  loading TECO macro code.  There are two form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U command:  ^Uqxxx$ and @^Uq%xxx%.  The rule SQU  uses  is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^U command that is of the @^Uq%xxx% form and whose delim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 is  a  member  of  the  "non-squishable  ^U   comman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  set   shouldn't  be  sub-squished;   every  other  ^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's string argument is assumed to be TECO macro code an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-squished.   The  convention we've adopted is that the quo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"%" is to be  used  for  textual  (i.e.,  non-code)  ^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 arguments.    Therefore,   a   Y   response   set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n-squishable ^U command" character set to %.   You  may 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 set  of  character(s) you want.  An N response places you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mode.  Whenever SQU  encounters  a  ^U  command,  it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,  ring the terminal's bell, and await a response.  A Y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o ahead and sub-squish the string arugment;  an  N  means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  it.   Obviously,  you  want  to  start  coding  your macr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some convention so that you don't need manu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 adjacent ESCapes (Y/N) &lt;N&gt;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 of squishing a  macro  can  result  in  two  adjac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ape characters where there wasn't before.  For example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@FS/ABC// was used, SQU will turn it  into  FSABC$$. 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macro  will  be read via an ER command, yanked into th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, copied to  a  Q-register,  and  executed  this  poses 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.   On  the  other  hand, if the macro is to be EI'd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acent ESCapes will trigger command execution prematurely. 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 response  will  direct  SQU to never generate adjacent ESCa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re wasn't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&lt;.TES or .TEC&gt;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QU is now asking you for the file  specification  of  your  TE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 and  indicating the it will default the extension to .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file with a .TES extension exists, to .TEC.  After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y,  SQU  will  take  off and start squishing the macro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's done, it will simply return to TECO's * prompt.  You can 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out the squished macro however you wa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V36 INSTALLATION NOTES  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invoke SQU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NG SQU,filn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enter its dialogue for the squishing  options,  but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 squishing  immediately after asking about adjacent ESCa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turn to the *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invoke SQU specifying all of  the  squishing  options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es.  The switch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D       Delete CR/L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L       Set line length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B       Delete blank lin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T       Delete lexical TAB/FF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C       Delete comm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W       Watch prog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A       Automatic 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E       Allow adjacent ESCa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switch should be expressed as /x:y where "x" is  the  swi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"y"  is  either  Y  or N.  A non-standard line lengt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ed as /L:nn where "nn"  is  some  non-zero  digit 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 character  sets  can be specified for the /C and /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es, but the character set is limited to a single charac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example, /C:* sets the comment character set to "*" and /A:`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on-squishable ^U command character set to "`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can  also  supply  SQU  with  both  output  and  input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tion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NG SQU,outfil=inf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QU will enter its dialogue for the squishing options, then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  do  the  squishing,  write out the result, and ex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extension always defaults to .T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specified everything SQU needs  (an  input  file,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 file, and all of the options as switches), it will d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le squishing operation and exit without further inter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on SQU command lin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NG SQU,VTEDIT.TEC=VTEDIT.TES/D:N/L:Y/B:Y/T:N/C:Y/W:N/A:Y/E: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NG SQU,TECO.INI=TECOIN.TES/D:N/L:Y/B:Y/T:N/C:Y/W:N/A:Y/E: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V36 INSTALLATION NOTES   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0  CONFIGURING TECO-11 FOR FOREIGN SCOPE TERMI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V35 can be re-configured to include support  for  fore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 terminals.   This  section  of these Release Notes is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ded for persons with MACRO programming knowledge;   else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top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will support up to four (4) different scope  type  termin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any  given  configuration.   Each scope type is given a c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type #1 is code 0, scope type #2 is code 2, scope  type  #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code  4, and scope type #4 is code 6.  The pre-built TECO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VT52's, code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VT100's in VT52 mode, cod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VT100's in ANSI mode, cod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VT05's at 2400 baud (i.e., fill required), cod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for determining which of the above to use use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's  current  characteristic  set  (as  set by TTYSET,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, etc.).  The pre-built algorithm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If not a scope then no scope support els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If width is 72 then scope is a "VT05 with fill" els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If width is not 80 then a default of VT52 scope support els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If  the  "XON"  characteristic  (RSTS/E)  is  set   or   "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/VT100" (VAX/VMS) then scope is a "VT100" els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Scope is a "VT5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for a scope type terminal  to  qualify  for  Rubout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/U support it mu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Be able to erase a single character with a standard sequ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quence &lt;BACKSPACE&gt;, &lt;SPACE&gt;, &lt;BACKSPACE&gt; must  erase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gle  character  and  leave  the  cursor  in  the  origi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Be able to move the cursor up within column on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, &lt;ESCAPE&gt;, A on VT52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Be able to erase a whole line and leave cursor at left mar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, &lt;CR&gt;, &lt;ESCAPE&gt;, K on VT52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V36 INSTALLATION NOTES    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for a scope type terminal to qualify for W (scope wat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support it mu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Be able to position the cursor to "home" (upper lef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, &lt;ESCAPE&gt;, H on VT52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Be able to do direct cursor addr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, &lt;ESCAPE&gt;, Y, &lt;line #&gt;, &lt;column #&gt; on VT52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Be able to erase to end of line without moving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, &lt;ESCAPE&gt;, K on VT52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Be able to scroll the screen up with cursor at screen's low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, &lt;LF&gt; on VT52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features are  not  required  for  W  (scope  wat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support, but will be used if pres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Ability to scroll the screen down  with  cursor  at  screen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per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, &lt;ESCAPE&gt;, I on VT52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this is an optional  feature,  the  utility  of  the  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 is  very low without it.  Any movement of the curs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 the page will cause a full screen re-dr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Ability to erase to end of screen without moving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, &lt;ESCAPE&gt;, J on VT52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imply saves doing multiple erase to end of line's 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rest of the screen is to be blanked.  On the other han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terminal with a changeable scrolling  region  (e.g.,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T100)  should  declare  that it doesn't have this even if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es.  The W command will do the multiple  erase  to  end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's  and,  thus,  avoid  clobbering  anything  out 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olling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Ability to enter/exit reverse vide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, &lt;ESCAPE&gt;, [, 7, m on VT100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characters between the current "marked" position and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 cursor  position will be displayed in reverse video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attribute other than reverse video can  be  used  (e.g.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inking, bold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Ability to enter/exit a "graphics" character se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V36 INSTALLATION NOTES   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, &lt;ESCAPE&gt;, F on VT52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ous points are marked with special graphics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End-of-buffer without Form f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paragraph" symbol is used by VT52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End-of-buffer with Form f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solid rectangle" is used by VT52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A line which exceeds the right mar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right arrow" is used by VT52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Cursor positioned between a Carriage return and Line f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down arrow" is used by VT52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special "see all" mode, the following are also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Null spacing ("elipsis" on VT52'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Horizontal tab ("degrees" on VT52'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Line feed - same as #4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Vertical tab ("divided by" on VT52'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 Form feed - same as #2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 Carriage return ("c/d" on VT52'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 Overprint carriage return ("5/" on VT52'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  Escape ("3/" on VT52'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  Control character prefix ("plus or minus" on VT52'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jor qualification for scrolling  support  is  the  hard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ability of setting scrolling regions on the terminal.  Rea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TRUB source should show you what i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need the following file from your distribution k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CRTRUB.MAC - Source for determining scope type and sequ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thing to do is to list CRTRUB.MAC, read it, and try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stand   it.   You  will  note  that  there  is  an  assem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al called "WATCH".  If it is left undefined, the  CRTRU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embly  will  include both scope rubout support and scope w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.  If it is defined to be  zero  then  only  scope  rubou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V36 INSTALLATION NOTES       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 will  be  generated.   The "SCROLL" assembly con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scrolling support  is  to  be  included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 operating  system  parameter  should  be  defined to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STS/E, RSX, or RT-11).   If  your  CPU  has  the  hardware  SO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,  define  I$$SOB  to  be  one.   If  your CPU h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 divide (DIV)  instruction,  define  I$$DIV  to  be 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 that  VAX/VMS  TECO  is configured as RSX since it run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ibility mode;  VAX always has hardware SOB and divide.)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 of this exercise is left to the studen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edit CRTRUB.MAC to be whatever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emble CRTRUB with the MACRO assembler;  it needs  neither 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fix file(s) nor uses any macro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have CRTRUB assembled to your satisfaction, follow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s for building TECO described earl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od luck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