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XpressFax faxlicense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license module is used by root or authorized XpressFax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XpressFax Package.   The primary XpressFax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group "xprfax" may ru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faxlicense and have purchased the package fo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you must contact your vendor to acquire an author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GNP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818-577-42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