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XpressFax faxtransmit modul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transmit module provides faxusers with a means of sending fax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fax modems or machines.   The module is divided into three sections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list area, a dialog input area, and a phone/list boo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names in the displayed list of fax phone numbers or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e entry to the destination list.   The left and middl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to select items from this list and the "Add" butt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elected items to the destin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tination list has been built the "Transmit" butt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image or images to their destination users.   If the Queu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 options have been activated in the configuration panel th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nels will appear to allow users to enter memo pages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option changes to the transmi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input area and the "Lookup" button may also be used to lookup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 of fax phone numbers or faxlists.   The ~Add Record" butt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d a new fax phone number to the local fax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