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(QUEL)                 2/23/79                 MODIFY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- convert the storage structure of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d_#i_#f_#y relname _#t_#o storage-structure [ _#o_#n key1 [ :  _#s_#o_#r_#t_#o_#r_#d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] [ { , key2 [ : _#s_#o_#r_#t_#o_#r_#d_#e_#r ] } ] ] [ _#w_#h_#e_#r_#e [ _#f_#i_#l_#l_#f_#a_#c_#t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_#n ] [ , _#m_#i_#n_#p_#a_#g_#e_#s = _#n ] [ , _#m_#a_#x_#p_#a_#g_#e_#s = _#n ] [ , _#l_#i_#d_#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i_#d_#n_#a_#m_#e ]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l_#n_#a_#m_#e is modified  to  the  specified  storage 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owner of a relation can modify that re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used to increase performance when using larg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referenced relations.  The storage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 - indexed sequential stor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sam - compressed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h - random hah stor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sh - compresse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p - unkeyed and un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ap - compresse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psort - heap with tuples sorted and  duplicate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apsort - compressed hea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ncated - heap with all tup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edn - ordered relation where n is the ordering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per ``Creating and Maintaining a Database in  INGR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RL Memo M77-71) discusses how to select storag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how the rel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ompression algorithm only  suppresses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 in  character  fields.  A more effecti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may be possible, but tradeoffs  between  that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and slower compression algorithm are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_#o_#n phrase is omitted when modifying to  isam,  ci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  or  chash, the relation will automatically be ke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omain.  When modifying to heap or  cheap  the  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  must  be  omitted.   When  modifying  to heap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psort the _#o_#n phra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relation is being sorted (isam, cisam,  heaps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psort), the primary sort keys will be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o_#n phrase (if any).  The first key after the  _#o_#n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the  most significant sort key and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pecified will be the next most  significant  sort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domains  not specified in the _#o_#n phras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significant sort keys in domain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relation is modified to heapsort  or  cheapsor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o_#r_#t_#o_#r_#d_#e_#r  can  be  specified to be _#a_#s_#c_#e_#n_#d_#i_#n_#g or _#d_#e_#s_#c_#e_#n_#d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always _#a_#s_#c_#e_#n_#d_#i_#n_#g.  Each key given in  the  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 can be optionally modifi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: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cause that key to be sorted in descending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leteness, _#a_#s_#c_#e_#n_#d_#i_#n_#g can be specified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`:'), although this is unnecessary since i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s_#c_#e_#n_#d_#i_#n_#g   can   be  abbreviated  by  a  single  `_#d'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ly, _#a_#s_#c_#e_#n_#d_#i_#n_#g can be  abreviated  by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_#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difying to _#o_#r_#d_#e_#r_#e_#d_#n, up to n  ordering  key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using  the  _#o_#n clause.  Ordering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ordering of tuples in the new relation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key field values indicate the incrementing of a 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d corresponding to the key change.  If no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re specified, only the lid corresponding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d level is incremented by one for  every  new  tupl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ase,the  order  of  the tuples is determin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rder on file.  However, note that  ordering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any current storage structures on a rela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i_#d_#n can only be specified if modifying  to  _#o_#r_#d_#e_#r_#e_#d_#n. 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values are _#l_#i_#d_#1 , _#l_#i_#d_#2 , and _#l_#i_#d_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l_#l_#f_#a_#c_#t_#o_#r specifies the percentage (from 1 to 100)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 data  page that should be filled with tuple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 conditions.  _#F_#i_#l_#l_#f_#a_#c_#t_#o_#r may be used with isam,  ci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  and  chash.   Care  should  be  taken when us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factors since a non-uniform distribution of  key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 cause  overflow pages to be created, and thus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performance for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i_#n_#p_#a_#g_#e_#s specifies the minimum number  of  primary  pag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  or  chash  relation must have.  _#M_#a_#x_#p_#a_#g_#e_#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primary pages a hash or chash re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.   _#M_#i_#n_#p_#a_#g_#e_#s and _#m_#a_#x_#p_#a_#g_#e_#s must be at least one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i_#n_#p_#a_#g_#e_#s and _#m_#a_#x_#p_#a_#g_#e_#s are specified in  a  modify,  _#m_#i_#n_#p_#a_#g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exceed _#m_#a_#x_#p_#a_#g_#e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for _#f_#i_#l_#l_#f_#a_#c_#t_#o_#r, _#m_#i_#n_#p_#a_#g_#e_#s, and _#m_#a_#x_#p_#a_#g_#e_#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F_#I_#L_#L_#F_#A_#C_#T_#O_#R   _#M_#I_#N_#P_#A_#G_#E_#S  _#M_#A_#X_#P_#A_#G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h   50           10       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sh  75           1        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   80           NA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sam  100          NA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odify the emp relation to a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tial storage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ame" as the keyed doma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emp to isam 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f "name" is the first domain of the emp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result can be achieved b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emp to i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o the same modify but request a 60% 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ll primary p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emp to isam on name where fillfactor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odify the supply relation to compresse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age structure with "num" and "qu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keyed domai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supply to chash on num, qu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now the same modify but also request 75% 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ll primary, a minimum of 7 prima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 and a maximum of 43 primary p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supply to chash on num, 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fillfactor = 75, minpage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pages =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gain the same modify but only reques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16 primary p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supply to chash on num, 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minpages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odify parts to a heap storag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parts to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odify parts to a heap again, but have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ed on "pnum" domain and ha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ples remo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parts to heapsort on 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odify employee in ascending order b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ending order by salary an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tuples remo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employee to heapsort on manager, salary: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ordered re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ext to ordered1 on lid where lid1 = lid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mod(unix) ordered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