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26380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26679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14266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6537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