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IDRAW / ORITOPS                         Programs to draw Origami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M.J.van Gelder              Groningen,  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M.J.van.Gelder@rc.rug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:                                      Last update 19990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rt description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to get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to install the package on an MSDO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to install the package under UNIX 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pendencies of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 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ort description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DRAW is a program designed to make Origami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WYSIWYG (What You See Is What You Get) program: ORIDRAW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a file and converts them to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mmands are especially devised for Origami, but you may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drawing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TOPS is a PostScript generator that knows the same commands as ORI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DOC is added to generate the DOC, HLP and INX files from the C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between the DOC files for MSDOS on one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(Xwindows) on the other 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DRAWT is a dumb version of ORIDRAW just for testing the packag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escription of ORIDRAW / ORITOPS is i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TOPS.DOC       documentation on the ORITOP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DRAW.DOC       documentation on the ORIDRA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to get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ORIDRAW on several computer systems. It is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on:      SUN,  IBM RS6000,  IBM PC (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DRAW is a graphical program. It works under MSDOS (not Windows orien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X windows under the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s are not graphical and can operate under the bas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MSDOS, UNIX, Linu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www.rug.nl/origami/programs/ori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i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i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ib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ib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to install the package on an MSDOS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w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the file BINARI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the command PKUNZIP B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RIDRAW has no internal editor it starts ORIEDIT.BAT to start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Update this file to suit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 on MSDOS fro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files SOURCES.ZIP and MGLIB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DRAW sources include the MGLIB files from the (relative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clib.  So you should unzip the MGLIB file in a separate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DRAW sources (..\CLIB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pile the sources to create the binar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Borland C version 3.0 you may use the project files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owever change the 'Directories' section within the 'Option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e actual directories on your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other compiler you should direct it to compile and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is usual for that compiler.  The modules needed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files makefile.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to install the package under UNIX 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 or Linux you should get the tar or tar.gz vers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draw and mgli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s if you got the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DRAW sources include the MGLIB files from the (relative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clib.  So you should unzip the MGLIB file in a separate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DRAW sources (../clib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tar command to create th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 -x -f oridraw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r -x -f mglib.tar             (in ../clib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vailable are listed in section 'Files in the pack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pile the sources to create the binary programs.  The makefi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file.unx) uses the buildori file to compile and link the modules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he GNU C compiler (gcc) or your system doesn't behav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 or linking, edit the file ../clib/makefile.unx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 compiler or lin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ll programs availabl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f makefile.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needed for the programs are listed in the files makefile.u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xpanded/untarred the package you'll have all fil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ome of the files are only needed for a particular system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separate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me        short description and history of OR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draw.doc    documentation on OR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draw.hlp    online help information for OR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draw.inx    index of all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tops.doc    documentation on ORI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c           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h            C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lhelp.inc   C include file for help function in OR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*.*        demo ORI and 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doc.dat     directive file for ori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, 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unx 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ori.csh   'batch' file for mak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edit.bat    my version using Emacs, see oridraw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*.bat       other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rj          project files for Borland 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sk          deskt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PC Bi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*.exe       the runn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chr          graphic fonts for or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bgi          graphic drivers for ori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ample P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effect of the options to ORITOPS some example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misc.a4          ORITOPS  demomisc  -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misc.a5          ORITOPS  demomisc  -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ORITOPS on demomisc it generates demomisc.ps. I 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ritten by ORITOPS as in the above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