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To The Mystery.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M. Tu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Timing i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 when using mystery.t displays the current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 10:30 a.m. This is accomplished in scoreStatus, which also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other stuff. It calls a function, timeevents,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ame print text or alter properties at a given ti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have a singing telegram show up and get shot at precisely 11: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 on Thursday (if you don't get the reference, watch the movie "Cl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based on the board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important task for scoreStatus is that i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limit has been set. To do this, you just need to alter the end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in, endday and endisAM properties in the global object.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un out, the game calls runEnding(nil, nil). The function runEn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ode specifying the ending goes. When it is called with two 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at means the game has ended without anyone being ar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rder. Otherwise, it would be called with the actor who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and whether or not you have enough evidence to get a conv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're wondering, the current time is stored in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isAM and day properties in the global object. For exampl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0 a.m. is represented by setting hour = 10, minute = 30, day = 'Mon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AM = true. You only need to worry about these when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times of the game and if you want to use time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defined a couple of new verbs which relate to tim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Verb and waituntilVerb. The timeVerb is very simple. It only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. I have also changed the scoreRank function so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as well as your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ituntilVerb is somewhat complicated. First,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until, you need to type something like "wait until 12:45"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se takes a look at the command, sees the colon and reads the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temphour and global.tempmin. The actual command that ge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"waituntil" since I added a line in madv.t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 when parsing. What waituntil does is it goes into a loop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time when it is supposed to stop. In each loop, it ru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s and all of the fuses. Otherwise, the player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t 11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ight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me flickers as it begins to creep towards the bomb you plant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ve minutes, the bomb will explode leaving nothing but cock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ait until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a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x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 will explode in about thre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, you may want to allow the player to stop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with the intsay command. There are two ways to call intsay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 a string. If you do this, intsay will display the str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until will ask the user if he/she would like to stop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hen something important happens only, and not wit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all intsay with nil as its argument.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until to break out of the loop without asking the player for ve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do this and to see what happens, look 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How to Arrest Someone (and Other Useful Facts About Ver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new verbs included because they ar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es. They are arrest, accuse, analyze and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rrest" verb is the simplest. To use it, type "arrest (some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message saying that you have arrested them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Ending function. This function was introduced in chapter 1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sorts of things with this. For example, if you wanted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person to be arrested, you could add code to runEnding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rrested person and then continue with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rint" verb is used by typing "print (someone or something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people don't want to be fingerprinted and refuse.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d, they don't object, of course. If you want to make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print someone, just alter the doPrint or verDoPrint method. In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keeps track of whose fingerprints you have on file. When you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you will get a message which will tell you whose prin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(out of those on file) and whether you can't determine wh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s belong to. There is also a printscore property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increase your score whenever you discover a new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By default, it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analyze" verb is called with "analyze (something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)." Right now, I haven't done much with this. However, i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ccuse" verb is called with "accuse (someone) of (something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at something is a crime. I have defined a crime clas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about the crime in any room although you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When you accuse someone of a crime, they do not confes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have to convince them that you have proof of their crim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knife in the first example mystery. Each actor has a list of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show them before they will confess. The list for mu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urderlist and the confession is called murderConf, e.g. Some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be able to use an item as a clue right away.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fe in the first example mystery cannot be used as a clue unless you 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find Mike's prints first. Similarly, you have to examin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that as a clue. Specifically, you can use an it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only when its useasclue property is set to true (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ngerprints have been found). To keep track of whose pr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on each object, the knownprints list was created. It holds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whose prints you know are on the item. You can remov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showing it to the person or telling them about it (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lue with you.) There is an exception in the second myste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s. Loreli about something doesn't actually remove 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Using the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tart with the actors. I have a basic myActor clas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basis for the other four - mActor, fActor, mdeadA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adActor. The 'm' and 'f' stand for male and female and I thin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 'dead' means. Instead of an sdesc property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operty. There are also some conventions dealt with above wh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w verbs. The only differences between the live and dead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salive property is nil and the dead bodies can hid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class is the hiddenClue. This is an item that is hid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 a dead body, and gives you points when you pick it up.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oints you get, alter the findpt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come to everyone's favorite part of mysteries -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. First, we have passageRoom, which is the class for all ro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secret passages. You should define a roomdesc and not an l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ype of room since I altered the sdesc property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desc and then the opendesc property of the secret passag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e have the secret door itself. It has a few speci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imeopen, opendesc, openmsg and closemsg. Timeopen say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passage will stay open. By default, it is 5 minutes. The open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by the ldesc whenever the passage is open. Otherwis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assage. The openmsg and closemsg are displayed whenev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closes, respectively. The opendoor method is calle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(in fact, you open the door by calling it.)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essage (if any), opens the door and sets the f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 the passage. One important note about the secret passage: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t using floatingItem so the passage can only be seen,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en. To do this, the location property should be similar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we have the trigger. The trigger's only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riggerobj. In the first example mystery, the bust i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ush it, the trigger method is used which opens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. By default, the trigger is set to open a secret passag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it in that way, you only have to set the triggerobj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oor. You can use the trigger for a lot of other item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garage door openers and silent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I would suggest first loo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ystery.t as well as the two example mysteries given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or that was the source of your question) you can post your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int-fiction on the Usenet or e-mail me. My current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led@rpi.edu. This is subject to change since I will not be at RPI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graduate.) If you can't reach me there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fsw28a@prodigy.com or send snail mai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M. T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Micha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tekill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lease try to reach me if you find any bug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. T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led@r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