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and Seek v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hiding/seeking using GIF files (GIF format copyright Compuser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take data, usually text, including encrypted text, and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gif file. just type hide &lt;infile.ext&gt; &lt;giffile[.gif]&gt; [key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!  your data is hidden away where it will be hard to det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 nature of the method doesn't allow for _perfect_ secre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kinda tell the gif file has been changed a bit, and if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look for, you could probably spot a GIF with hidden data i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much data. i recommend black and white photo gif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ecurity---it'll just look a tiny bit "noisy", and you can'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difference at all with the naked eye, even with long files. b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GIF file must be 256-color (or shades of gray) for hide and see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it.....otherwise the picture degredation would be so severe 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works by typing seek &lt;giffile[.gif]&gt; &lt;outfile.ext&gt; [ke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ey] is an optional key of 8 characters or less that "locks" the data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by encrypting the header information with the IDEA cip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eek won't be able to read the header intelligently without the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ecomes fairly hard to extract. don't forget your key, though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no key the program still works fine, using a default key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lock" does not encrypt the DATA at all, only the header info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hide encrypted data, which is a good idea (see below), use a se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on program (idea.exe, distributed with hideseek, is a fin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produces a file called outfile.gif, so the original gif is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uched. seek produces a file called whatever you tell it to,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 choose for &lt;outfile.ext&gt;, so be careful, because seek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 of the same name as &lt;outfile.ext&gt; without checking. it jus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durn. programs today, sheesh.......(hide is better behaved (th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, you understand) and will not overwrite outfile.gif unless you t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k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NOTICE:::: the file to be hidden must be short. it can't be lon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K because each character takes 8 pixels to hide, and there are 320X4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n the maximum VGA display mode, thus ((320X480)/8), which = 1920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ets rounded down in practice to an even 19000 for safe dispers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. note also that since it uniformly uses mode 23 it may make your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kinda funny....but since it doesn't delete the original, no harm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it works is it uses the Least Significant Bit of each pixel to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8 pixels per character.....sneaky, huh? it uses disper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the data (and thus the picture quality degredation) out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GIF in a pseudo-random fashion....."noise" is still notice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rger files, i'm afraid, but the smaller ones look really good..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e better.  once again, greyscale is best by far....try it an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for yourself.  dispersion also helps "lock" the data in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, anyone could reverse engineer SEEK and just extract all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d look at it to see if it makes sense. because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sed, in a pseudo-random way, and the header info is encrypted,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elling what's in a "locked" file. it would be quite a chore to s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the possible &lt;outfiles&gt; looking for data that could b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easy, effective, and FREE!!!! distribute it all you want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it, and please don't charge for it. tha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please  be aware that this version is NOT backwards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hide and seek. thus, files hidden with earlier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"sought" with this version, and vice versa. it will usually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f there is a version incompatibility, though (there is a very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chance it can be wrong), and future versions will make an effo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ackwards compatible to some degree. if you have been using an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you'll have to go through the tedious process of updating your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dden data by getting the data out and re-hiding it. sorry.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make sure anyone you communicate with via hidden message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s you. you can generally ignore the version message warning it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 regards the data file, too--it really cannot tell about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earlier than 3.5 -- actually, it will tell you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version if you use the wrong key to try and seek as well. on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xtremely small chance that random forces beyond ou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spire to fool SEEK into thinking it has the right version...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will pull ou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your program by doing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o show off how good a b&amp;w gif looks, type "seek ardalabw idea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tract idea.zip, a 14K zip file out of ardalab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is an encryption program. it'd be really really secure (relatively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an encrypted text file....two layers of security, you understand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one this here. type "seek ardala out.txt" to get a hidden sec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!!! (boy!). go ahead and try to read it. then use idea to decryp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"idea out.txt d key" (first you have to unzip idea.zip,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be able to read it. wow! better than a captain cosmos dec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anyday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hiding idea.zip in ardala.gif (the color one),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de idea.zip ardala".  see how shitty it looks?  remember, kids,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work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(tm) conventional block cipher used by HIDESEEK and ID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by a patent in Europe, held by ETH and a Swiss compan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om-Tech AG.  The patent number is PCT/CH91/00117. 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ents are pending.  IDEA(tm) is a trademark of Ascom-Tech AG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license fee required for noncommercial use of ID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xtract the IDEA cipher from HIDESEEK or IDEA.EXE and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commercial product without a license.  Commercial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may obtain licensing details from Dieter Profos, Ascom Tech 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thurn Lab, Postfach 151, 4502 Solothurn, Switzerland, Tel +41 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885, Fax +41 65 235761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EEK and IDEA are freeware and i am an amateur. they are tes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i have been able to test them, are as safe as i can make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am confident that they are robust. NEVERTHELESS, you may on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your own risk. i cannot and will not be responsible for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stuff as you got it......th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shaggy@phantom.com if you want or need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