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URL: &lt;http://www.lila.com/nautilus&gt; for the most up-to-d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manual and for general information related to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Nautilus v1.6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A: Gett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C: Nautilus Key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endix D: Man in the Middle (MITM)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ed, it seems that the phrase `National Security'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password to the Constitution.  And as with any dis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user, the best user countermeasure is strong encry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Phil K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 program that lets you have encrypted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r friends without needing any special equip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a standard personal computer (386/25 or faste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sound board, or Sun Sparcstation) and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Its speech quality is reasonably good at 14.4 kbps and accep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or 7200 bps. 7200 bps is low enough to work fairly reliably ev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s. A new coder was added for the v1.5 relea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use a 4800 bps data rate. This coder has better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7200 bps coder and should work even more reliably on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because of its lower bit rate, but it needs a fast CP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hardware in order to function. A 486DX2-66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cessar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re a much less secure medium than most people realiz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for anyone (not just law enforcement agencies) to eave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hone conversations, without needing access to your phone wir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to telephone switches using access codes stolen from dump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phreaks" can monitor your calls from across the country. Even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ire-tapped using these methods. And government abuse of wire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olitical opponents and others is well known.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, the situation is even worse. Anyone with a simple sc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1970's-vintage television set can eavesdrop on cellular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skills or equipment. (This is because cellular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frequencies formerly occupied by UHF TV channels 69 to 8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V sets can still pick up these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ed for privacy in their phone cal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. Journalists talking with sources, lawyers talking to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people discussing company secrets, and couples wanting t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 matters all need privacy. You may ne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the first program of this type that we know of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with source code. A few similar programs have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, so that their security cannot be independently examin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rious reservations against using any security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, even if the author and distribution channel is tr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grams of this type need to be reviewed carefully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possible. Consider the famous Netscape 1.0 security bug (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nal random number generator was seeded from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urces with just a few total bits of entropy. This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could read Netscape credit card transactions using only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ime. External review would catch bugs like this very quickly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many other bugs of this type a program like Netscape migh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Federally supported and supposedly 'secure' digital signatures (D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en to be able to leak private signatur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(Schneier, 1st ed. p 304). Remember, you ar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any who's product you trust than they ar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US Government appear to be working to ban civili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ptography whose keys are not accessible to the government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torious key-escrowed Clipper chip was first announced,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ied before Congress that it was intended as a completely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ut the Electronic Privacy Information Center, using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, recently obtained a briefing sent by FBI director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the National Security Council, titled "Encryption: The Th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Potential Solutions". The briefing was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, the NSA, and the Department of Justice, and said among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lutions, such as they are, will only wor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*all* encryption products.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legislation mandating the use of Government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products or adherence to Government encryp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documents obtained at the same time reinforc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this passage. Unless there has been a total policy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vels of these security agencies since February 1993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there is a continuing desire on their part to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autilus illegal sometime in the future. We will have to sto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istribution if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vents, like the Digital Telephony Act of 1994 give polic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roader powers to conduct "legal" wiretaps (up to 1% of al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) *without* a warrant. 500 million dollars has been budg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to pay private and public companies which produce PB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witching equipment to produce new telephony equi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igital remote wiretapping ability over the years of 1995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ame law which also "deregulates" the industry,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 U.S. citizen's home, business and cellular phone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. And Attorney General Janet Reno has stated in CN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expects to be able to tap criminals, not the pho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's desire for "roving wiretaps", designed to t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hich a suspect might use. Including yours. If you pay U.S.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ying for thi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 DTA does not prohibit the use of encryption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 as Nautilus. See http://www.cdt.org/digi_tele/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e US Constitution entitles every citizen to u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o which only he or she controls the keys (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mendments for more information). So we urge everybody t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 *now* and start using it. Although we have m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future versions that will make Nautilus bett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ready reliable and provides everything necessa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cy even if no further improvement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the recently published FBI documents,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Information Center's web page on the su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pic.org/crypto/ban/fbi_do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autilu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your computer's audio hardware to digitize and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using one of several different speech compression algorith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It encrypts the compressed speech using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encryption functions, and transmits the encryp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modem to your friend's computer. At the other end,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The program is half-duplex; just hit a ke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encryption key is generated in one of two ways.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 generated an encryption key from a shared secret pass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riend would choose together ahead of time.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Nautilus generates the encryption key using the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hange algorithm by default, although users may still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assphrase method if they prefer. Either way, once the key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rest of the conversation is encrypted with your choice of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using the agreed-on key. Nautilus's three secret key cip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of decreasing speed) Blowfish, IDEA, and Triple DES.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Nautilus's cryptograph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ppendix (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runs on two hardware platforms: IBM PC-compati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Sun Sparcstations (sun4c or sun4m architectures). For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MS-DOS, Linux, or possibly Solaris X86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s, you will need SunOS or Solaris. In each case, you need a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or faster, or a direct connection to the Internet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pec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s of Nautilus, the Unix/Linux versions provide goo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highest security, you should use the MSDOS version of Nauti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anilla MSDOS. Do *not* use a DOS emulator under Linux or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This is because multitasking OS's such as Unix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swap file" on disk to store data from tasks not currently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generally do not take special measures to zero out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cess finishes. If the session key for your conver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wap file, an attacker with access to your machine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it later. There is nothing that an application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do about this without special help from the OS kerne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uns on desktop Sun Sparcstations under SunOS and Solar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udio hardware. If you are using a Sparcstation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further about your hardware configuration (except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C, you need a 386/25 or faster processor (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) and a Soundblaster-compatible audio board.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undblaster emulation through software drivers rather tha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ll not work. In particular, no sound boards that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ia a PCMCIA slot or parallel port will work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the Soundblaster's DMA functions and those functions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if Nautilus can use particula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ying it is to ask whether it supports all version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M. DOOM has the same audio hardware requirements as Nautilu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nough that vendors and dealers usually will know if a ca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upports it. DOOM also has similar CPU requirements to Nautilu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run DOOM with all of its sound effects (not just mus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ble to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(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PU requirements under Linux are similar to i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except that the current version requir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387, 486dx, etc.). A future version may be able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just like the DOS version, but don't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, the Linux version of Nautilus uses Linux's /dev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control the sound board. This means it can use any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Linux has a driver. The Linux sound driver, called Unix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formerly known as VoxWare), currently support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nd cards: Soundblaster (and SBPro and SB16),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Gravis Ultrasound. The Linux Sound HOWTO document also has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supported by the sound driv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or the Linux kernel MAY allow a future version of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self from being swapped out. A copy of this pat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c.gatech.edu/pub/linux/kernel/patches/misc/POSIX.4_locking.tar.g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has not been tested by us, nor have we yet added code to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14,400 bps or faster data connection to get the bes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However, Nautilus can also work at 9600 or 7200 bps with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, without extra cpu requirements. With a fast cpu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4800 bps with speech quality almost as good as the 14,400 bps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bps is slow enough to work over cellular phones much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only one end of the connection is a cellular phon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is stationary (i.e., not in a moving car). 4800 bp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. If you have trouble using Nautilus with a cellular mod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phone to somewhere where the reception is better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tationary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cellular phones to be an important use for Nautilu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good quality coders that work at low bi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eatures b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 Socket 7.2Kb/s 2.4Kb/s D-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 Coders   Coder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OS 4.1.x &amp; 5.x [Image]     Y 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1.2 &amp; Up            Y 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DOS w/ FPU             N 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DOS w/o FPU            N        Y       N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Support has been implemen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Support is not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Suppor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Support is planned but no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] NOTE: SunOS 5.x (Solaris 2.x) support is availabl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audio driver that causes Nautilus to report Read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We're trying to fix this bug but it should not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] NOTE: There is a small bug with the audio drive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s. The sampling rate of the audio device may be faster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achine. This may manifest itself as one machi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and farther behind while playing audio. Eg: SparcStation 10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PX causes the IPX to fall behind. We're not sure which Spar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th respect to others but the SS10 to IPX is one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't know if this will be a problem between Suns an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, here is enough information about using Nautilu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riend must agree on whether you will originate the call (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 or have your friend call you instead. The originator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r's telephone number, for a direct modem-to-modem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chine name or IP address, for an Internet connection. The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he program first, so their computer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's computer to establis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, first make sure the person you are calling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call. He or she should have be running Nautilus in answ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autilus is displaying "Waiting for incoming Nautilus connecti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your microphone is plugged into your computer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Then, run the following command for a direct modem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 or Unix, you'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$ nautilus -o -p /dev/modem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option tells Nautilus to originate a call. The "-p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use where to look for your modem. The last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he phone number you wish Nautilus to dial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ersion of the command line (Linux/Unix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autilus -o -i 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"-o" option tells Nautilus to originate a call. The "-i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autilus to use the Internet, rather than using a modem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r's modem directly (you and the answerer can still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via a modem, of course). The last argumen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answere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ill now print som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r microphone be plugged in and turned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Nautilus, because Nautilus uses the audio energy com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to initialize the random number generator with which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ss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oes this sampling and initialization shortly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s. Nautilus prints a rough estimate of the entrop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, and warns you if it thinks the value is too low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ntropy, Nautilus's security may be compromised. This might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phone input is turned off or shorted, or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ching the microphone to give Nautilus the entropy it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und required depends on your microphone's sensitivit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's ambient noise level when you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utilus prints such a warning message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 Nautilus will record sound from the microphone for about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rting immediately after you press the return key, so blo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and continue blowing for a moment after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ble to get the audio entropy to be something larg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likely that your microphone is off or not connected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get values other than 0, but not high enough for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, it is likely that the recording level of your 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 incoming call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 -p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answer the phone the nex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he "-p COM1" option tells Nautilus to use COM1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net version of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autilus -a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wait for packets on the proper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connection. The "-i" has the same meaning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's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riginate mode, you must provide some noise into the micro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Nautilus will give a warning that the audio entropy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normally initializes the encryption key for your convers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genious technique called Diffie-Hellman key exchange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s, or DH for short. DH avoids the need for preagreed shared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ssphrases, but can be vulnerable to a "man in the middle" (MI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an active eavesdropper. To defeat this attack, Nautilus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8 hex digits) as part of the key exchange.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ads this code (by voice) to the other user, who verifies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isplayed on his screen. If the codes at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match, the conversation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good to know what computers and route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ation is going through, and the latency, or delay the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commands 'traceroute' and 'ping' are useful for fin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though you should note that they use the ICMP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Nautilus uses UDP. For more info, see (Appendix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nautilus -h" will list all available program op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 of their use. Also, running Nautilus with the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) option will print info on the screen about Nautilus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compile Nautilus on MSDOS and Unix syst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ecompiled MSDOS binaries for user convenience, bu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you should compile any cryptographic program yourself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a compiler that you know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Nautilus, you'll need the RSAREF 2.0 library, availa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 in the US and Canada from RSA Laborator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ww.rsa.com/pub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ssume you have Microsoft C version 7.0 or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Nautilus currently only works with Microsoft C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ompiler, you're on your own. If you do manage to get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some other compiler, please send us your changes and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RSAREF 2.0 library and install it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saref' in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to the rsaref\install\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the makefile in this directory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to the rsaref\insta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 the Microsoft C 'nmake' program to build rsaref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py the rsaref.lib library to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nge to the lpc10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 the Microsoft C 'nmake' program to build lpc10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hange to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 the Microsoft C 'nmake' program to build nau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nstruct a project file for Nautilus and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ject manager. Just use the existing makefile to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runs on Sun workstations with audio hardw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X and Solaris 2.X. It also runs on IBM PC-compatibl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To build Nautilus, you will need an ANSI C compiler lik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Nautilus under SunOS/Solaris/Linux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RSAREF 2.0 library and install it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saref' in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to the rsaref/install/uni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the makefile in this directory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to the rsaref/instal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make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ype 'make rsaref.a' to build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nge to the main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ink (or copy) makefile.unx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'ln -s makefile.unx Makefile' or 'cp makefile.unx Make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ype 'make'. You will be presented with a list of platfor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knows how to build Nautilus. If you are buil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tform, you will need to edit the Make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your platform first (additional chang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ype 'make &lt;platform&gt;' where platform is one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d make in step 3 above. If all goes well, a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(and optionally a 'nuke' and 'unnuke' executab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ype 'make install' to install the executable to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n page to /usr/local/man/man1.  Edit the make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instal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llows you to pre-specify a passphrase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Specifically, if one sets the NAUTILUS_PASSPHRASE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autilus, the program will not prompt the user for a pass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use the value of the environment variable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be called from a script if the user so desires. CAUTION: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destroy the NAUTILUS_PASSPHRASE variable when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ation. If your passphrase is revealed to an enem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your transmission, the contents of your trans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running MSDOS, Nautilus requires a Sound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nstallation software that comes with your Soundblas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ystem so that the BLASTER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eads the contents of this environment vari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erating parameters for the card (I/O base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). If you are using another vendor's card (it must be hardw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blaster), that doesn't set the BLASTE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up a Nautilus configuration file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at parameters to use for your card. See the sec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modem, Nautilus has two basic modes of operation. It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(originate) or accept a call (answer). The "-o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originate a call, and the "-a" and "-A" commands tell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ssumes default settings for which serial port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t what speed to communicate with the modem (DTE spe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ial port is COM1 and the default DTE speed is 19,200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the default DTE speed of 19,200. Even thoug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use compression to transfer some kinds of data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ated speed, it will not be able to compress the information s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need to turn off error correction (LAPM/MNP) on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ransmission data may cause out-of-sequence packets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.cfg for how to do this on a USRob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has a throughput of 19,200 bp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V.32 turbo, V.FC, V.34, and HST), you may want to increase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38400, but make sure you have a high speed serial car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) before you do this.  If your modem is internal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is, as internal modems emulate the UAR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have been reported with SoundBlaster-compatibl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speech when transmission is too fast.  If you experenc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ack to 19200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configure your modem to use hardware flow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to work. Unfortunately, the method for doing this var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modem to another, so Nautilus cannot automatically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R Courier or Sportster modem, sending the string "AT&amp;F1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among other things. For other modem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port from COM1 to something el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" option followed by the name of the port you wish to us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cribes which port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1, at I/O address 0x3F8, using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2, at I/O address 0x2F8, using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3, at I/O address 0x3E8, using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4, at I/O address 0x2E8, using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usual" COM port settings for PC-Compatible comput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to prevent interrupt conflicts, it is not possible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COM3 or COM2 and COM4 at the same time, unless you steal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thing else (like an unused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standard addresses or IRQ's for your COM port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Nautilus for your system using a configuration 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configuration files" section of this doc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default DTE speed on the command line from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value, use the "-s" option followed by the spee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includes four speech compression algorithm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rs". "Coder" is a speech processing term that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in this document we always refer to cryptographic co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ion" and cryptographic codes as "ciphers"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rom speech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eech coder is to convert raw digitized speec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ressed form that can be sent over channel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Designing good speech coders is a highly techn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radeoffs between CPU power, data bandwidth, sound 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implementation. Nautilus's current coder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though there is still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oday's best-performing speech coders run on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ing hardware since they need more CPU p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C's can provide. But as PC's get faster, we may be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Nautilus's currently running speech coders use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d prediction". Switched-predictive coders give a good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U speed requirements and speech quality at a given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has three SP coders with differing modem speed requirement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4, SP85, and SP124. The numbers refer to the bit rat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: approximately 6400, 8500, and 12400 bits per second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bit-rate coders naturally sounding the best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a overhead imposed by Nautilus's two-way communica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rs require modem connections of 7200, 9600, and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28,800 bps (v.34) modems are readily available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ed is not an issue unless you have an older modem or a po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) connection.  9600 bps (v.32) is used by some older mode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fallback speed for 14,400 bps modems when the phone lines are noisy. 7200 bp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ghest speed that works reasonably well with v.32bis mod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elephones and even that speed requires a fairly goo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newest coder, LPC10, uses Linear Predictive 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speech to 2400 bps with quality nearly as good as the SP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. This comes at the expense of significantly more CPU tim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un comfortably on a Sparc 2 or 486DX2-66 (slower mach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It will not run quickly enough on a machine without an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overhead increases the bandwidth required to about 2800 b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m-to-modem connection, and additional IP overhead incre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100 bps for an Internet connection. In either case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4800 bps connection, which is the lowest fallback spe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ver get when you use a v.32 or faster modem. If your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t all (including over cellular phones) and you can run LPC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10 coder was obtained from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uper.org/pub/speech/ in file lpc10-1.0.tar.gz, and befo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NSA (yes, that NSA). It was modified somewhat so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Nautilus. The original and modified code is in Fort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ource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rl.wustl.edu/~jaf/l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autilus automatically selects the best sounding cod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both users' machines. Either user can override the default co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-c" option. The option should be followed by the name of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"SP64", "SP85", "LPC10" or "SP124")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 coders" option to get a list of available coders (new on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ibliography file "nautilus.bib" in this directory f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ech coding and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f three encryption algorithms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rom would-be eavesdroppers. Triple-DES is the most pro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iphers, but also uses the most CPU. Blowfish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ipher designed by the author of _Applied Cryptography_, Bruce Schne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st and shows promise of being stro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unterpane.com). Finally, IDEA is another cipher popul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hat has been included for completeness. Encryption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-e" option and following it with the name of the specifie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ONE" to turn encryption off. Note that if the "-e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autilus will use the Blowfish cipher by default.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iphers, use the "-l ciph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read in a number of parameters from a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used to configure your serial port, sound card,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 If you are using a sound card that does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 (it must be soundblaster compatibl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et up a configuration file in order to configure 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NAUTILUS_CONFIG_FILE specifies the path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onfiguration file. If the environment variab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oesn't read a configuration file and uses its default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Nautilus attempts to read the file specified and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ith the user-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te spac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characters between a '#' and the end of a lin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lpha character marks the beginning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dentifiers may contain alpha characters, numbers, and undersco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umber marks the beginning of a numeric constant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"0x", it is interpreted as hexadecimal;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quote marks the beginning of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tements of the form: &lt;identifier&gt; = &lt;constant&gt; are the on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currently accep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nfiguration variables and thei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numeric)      - 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tring)        - port name (e.g.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(string)  - modem initialization string (don't include "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_IO (numeric)     -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(numeric)    - irq number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(numeric)    - dma channel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_SENS (string)    - mic sensitivity (one of "LOW", "MEDIUM", or "HIG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VOLUME (string)  - output volume (one of "LOW", "MEDIUM", or "HI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IO (numeric)    - i/o base address of COM1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IO (numeric)    - i/o base address of COM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_IO (numeric)    - i/o base address of COM3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_IO (numeric)    - i/o base address of COM4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IRQ (numeric)   - IRQ (interrupt number) of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IRQ (numeric)   - IRQ (interrupt number) of COM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_IRQ (numeric)   - IRQ (interrupt number) of COM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_IRQ (numeric)   - IRQ (interrupt number) of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_FILE (string)- filename to save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try talking to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Nautilus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also shown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want them saved, set this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setting is filename "UPG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Nauti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"COM2"           # specify defaul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= 38400           # specify default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= "M0"       # turn modem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= 0x220          # specify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= 5             # specify IRQ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= 1             # specify DMA channel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_SENS = "HIGH"       # specify high mic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VOLUME = "LOW"      # specify low audio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Nautilus up, it will play the messag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" through your sound card. This lets you know t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 to use your sound card. If you prefer not to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may specify the "-x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 to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-s 38400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use serial port COM2 with a DTE speed of 38400,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"12025551212", and attempt to connect to a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gra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 from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to configure the user's modem to answer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ttempt to establish a connection to the remote Nautilu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connected. The default port, COM1 is used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speed of 19,200, unless the .cfg file has been configu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Nautilus starts up and plays its welcome message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assphrase (unless you have specified a passphras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_PASSPHRASE environment variable). At this time, you sh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 you and your friend have previously agreed upo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type the phrase twice to insure that you have not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phrases don't match, you will be given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unication has been established, the originator will star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mode. Pressing a key will cause Nautilus to switch m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nd listening. If the pass phrases typed by the users at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actly match, the users will be unable to communi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will hear nothing but garbage coming out of thei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to remember when using Nautilus is "-h" (for "hel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nautilus -h" will cause Nautilus to print out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and their syntax. Also, running Nautilus with the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) option will print info on the screen about Nautilus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(version 1.5d), Nautilus has been through five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leases and reviewed by several expert cryptographers, and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y serious security problems with it. Some minor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 during the beta tests. We now have more conf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security than we have for any comparable programs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have not withstood public scrutiny of thei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10 coder has undergone some optimization for 1.5d an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it's still possible that Nautilus has some securit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been discovered. Although we now consider Nautilus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"beta test", it has still not gotten nearly as much scrutiny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ter known email encryption programs. For very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we recommend avoiding placing your total faith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utilus or any other link in your system. Rather, take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security so that if any aspect of your communications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, your overall system is still not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to encourage cryptographers and users alike to examin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oroughly, and *please* let us know if you find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although we'll try to fix any bugs reported to us, W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ERRORS. Even if it uploads all your secret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-in-law's computer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Gett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in three different formats. As a DOS execu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n archive in zip format along with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source format, it is available as either a zip-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zip-compressed t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Nautilus are available at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n.org:/mpj/I_will_not_export/crypto_???????/voi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READM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other/nautilus-phone-1.5a-sourc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5a-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1.5a-ex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pub/crypt/GETTING_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find additional ftp sites using the "archie"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program. See http://www.earn.net/gnrt/archie.htm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under current US law, Nautilus is legal for domestic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ly. We don't like this law but have to abide by it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Nautilus is distributed through export-restricted FTP si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Export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development team is now made up of Bill Dorsey, Paul Ru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ingerhut, Paul Kronenwetter, Bill Soley, Pat Mullarky,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. To contact the developers, send email to &lt;nautilus@lila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, and the source and executable distribution files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with the following PGP public key. Please use i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the files and of any fixes we may post.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us encrypted email if you want. We will try to keep such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, but cannot guarantee it. Encrypted messages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replies than unencrypted ones, because of the in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process at our end. Please use unencrypted email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us something that really needs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FEFEDA09 1996/05/27 Nautilus Developers &lt;nautilus@lil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jGpL2QAAAEEALa5+7iMr/mTZc0+hpCY03y1cLSrZjEDCfGKDNr1dBvLj9O5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agh1WWXhCccvzsva0Qs7+9H+IwJCCEqsOuA76aTf0wfLnJ6U5lwbcmB9j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gVNRP20zWOP+MwU4uaUWib3l10RtDZM99kadlJNzT2PYq0vai5J3+/toJ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OYXV0aWx1cyBEZXZlbG9wZXJzIDxuYXV0aWx1c0BsaWxhLmNvbT6JAJUCB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pg1x2TS1X7GUBATEnA/9+v4yEygNsxy05zYBLjKwI3E3FEUXMh7GjSfF+y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WiErdsoiZl5fMzhAIzfrECaiHNFhSVokaXHjVL/SSlPfB/RF9LpekCxM4H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xJlYfFelpvLXnhWy8tw3xMM8h40YinH/JFI7I4WLBAqFC7JwKXaoh5bbFw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YR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3DES implementation is adapted from code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bridge. The IDEA implementation is by Colin Plumb. Th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dapted from Bruce Schneier's original vers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optimized it considerably. Dan Bernstein, Colin Plumb, and Bob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cryptographic protocols in the beta test versions and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as well as making other worthwhile suggestions. Andy Finger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and commented some of the speech compression code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the Linux port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eveloper's PG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utilus Developer's Key should not be used for the moment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new key shortly. In the meantime, if you must send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use Bill Dorsey's key (dorsey@lil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this appendix will include advice on key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other privacy issues, etc. For now, here is what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i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vides three ciphers: Triple DES, Blowfish, and IDE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ethods exist that even make a scratch in the security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. Blowfish is the fastest and the mos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and is possibly the most secure of the three.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ively new, there is a higher potential of effective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discovered. Triple DES (abbreviated 3DES) is the mos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and has withstood over two decades of intense scrutin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s. It is the safest choice, but it is slow. You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3DES with Nautilus on a 386-based computer (a 4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arcstation should be no problem, but a 386DX/25 is known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). IDEA, like Blowfish, is relatively new; it also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ual design principles that some cryptograph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It is faster than 3DES but slower than Blowfish. Also,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d; it is licensed for noncommercial use, but if you use Nauti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, selecting the IDEA cipher may be a paten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IDEA because it is used in the "PGP" email cryptography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GP users have come to trust it, so we offer them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that's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Nautilus's default cipher because of its speed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esign, and freedom from patents. If you don'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you'll get Blowfish. But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encryp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iable signs are that Nautilus's cryptographic algorithm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S) are completely unbreakable in practice, even by three-letter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does have a method that can break the ciphers, the metho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they keep existence a deep secret--otherwise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nd the attacker would have to start all over. And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bout any secret weapon is that every time you use it, the les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. So unless you're discussing matters 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organizations would find it worth sacrific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ir most valuable tools, you can probably treat Nauti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s if they were totally impre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totally impregnable cipher used in an insecure way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impregnable steel bank vault door installed on a hou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window. If someone wants to eavesdrop on your commun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Nautilus, cryptanalyzing the ciphers is probably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ry. You have to take precautions against other type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though Nautilus's ciphers themselves are very sec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has withstood some scrutiny over its past few rele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contain bugs. Nautilus's basic methods are simple and soun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versight or programming error may have seriously weake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So far, no major security bugs in any Nautilus relea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but a few minor ones in the early beta test ver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. We always announce such bugs when we lear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though Nautilus protects you from telephone line monito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to protect you from other methods of privacy invasion.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's most famous examples of electronic eavesdropping abuse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break-in and the FBI's recordings of Martin Luther King--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om bugs rather than wiretaps. Secure telephones canno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gainst hidden microphones in your bedroom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non-cryptographic security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so we'll leave you on your own regar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measures against bugging (hint: no method is likely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nd we're skeptical of the motives of most people trying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nsive antibugging devices). One simple thing you can do i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et microphone plugged into your sound board, rather than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held microphone. This will make it much more difficult for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 pick up the other end of the conversation (unless the other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e encrypted signals Nautilus passes throug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crypted without the secret key, your computer itself ma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information either through electromagnetic radiation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ampered with. Displaying your passphrase on a CRT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is a potentially grave mistake, since CRT emi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from a considerable distance with the right equipment.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 problem may not be as bad--but we don't know. This subjec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autilus protects the contents of your phone calls, it does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anything to conceal what time you make them or what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t is relatively easy for attackers to illegally obtai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even if you have asked the phone company to place a pass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 This has actually happened to at least one Nautilus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illegally harassed by a private investigator. The PI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claiming to be the person he was actually investig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 from "his" phone bill. When the phone company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passcode, the PI replied that he had just had eye surg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d the code. By a combination of whining and bullying, th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 the phone company rep into giving him the info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policy. The rep was mortified to find out afterward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frauded, but the damag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ceal the phone numbers of the people you talk to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ents of the conversations, you must take further measur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utilus. Make the phone calls between public phones in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edicted to be near. Don't call collect or use a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ssociated with your phone account; use coins, or use a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rd that you bought with cash (7-11 stores sell these).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hones today have data ports, but some do; they are generally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t airports. You can buy an acoustic coupler from Konexx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your modem to a phone with no data port, though the bit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(possibly too low for Nautilus). If necessary, try several ph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have best results with a v.34-capable modem even 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ying to get 7200 bps through the phone, because v.34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mpaired-line performance than 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Nautilus Key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now offers two different key exchange protocols to selec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is is done at the start of the Nautilus data conversa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key is chosen, it is used to encrypt the digitized voice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 mode for the rest of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tocols offered are Diffie-Hellman key exchange an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pre-agreed shared secret passphrase. The DH protoco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xactly follows the standard references such a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 Here is a description of the protocol used to deriv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pass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s (originator and answerer) are prompted for a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ach side generates two different keys K1 and K2 by hashing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with two different salt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andom number generator is seeded with input from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andom number generator is used to generate the following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a key exchange structure) at eac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EXCH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ESSION IV    (8 byt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ANSMIT IV   (8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ECEIVE IV    (8 bytes) |   &gt;  Encrypted with selecte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ESSION KEY  (56 bytes)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indicated portion of the key exchange structure is encryp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B mode. The "SESSION IV" is used as the IV for this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or encrypts his keyexch structure with key K1, and the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s his keyexch structure with key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originator sends his encrypted key exchange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r. The answerer replieswith his own encrypted ke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oth sides decrypt the key exchange structure received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using K1 or K2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oth sides XOR the unencrypted locally generated key exch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crypted key exchange structure received from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transmit/receive IV and session key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resulting from the operation in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session key is hashed into a key for the selected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1: "selected cipher" refers to one of Blowfish, 3DES, or ID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select one of these three ciphers at runtime. Blowfis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fault if no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2: The 56-byte length of the session key is somewhat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quirement I can think of for this key is that i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key size of the cipher it is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Man in the Middle (MITM)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autilus sets up the encryption key for your convers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e-Hellman (DH) key exchange. DH lets two users (call them A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) select a random shared encryption key without previously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ecret information (such as passphrases) and without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ver the communication channel. However, it can be vulner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-in-the-middle" (MITM) attack where an active eavesdropper (c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) can cut the communications channel in the middle an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to Bob, and as Bob to Alice. Now there are three participan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ce ---------  Eve ---------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1         lin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 sets up independent DH keys with Alice and Bob (call these keys 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). Eve decrypts Alice's remarks with KA, re-encrypts them with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them to Bob, and vice versa, meanwhile sav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conversation to pass back to her superiors at the CIA. A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re blissfully unaware that they're not both using the same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 the MITM attack, Nautilus prints a cryptographic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DH key on the users' screens. At the beginning of the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should read this checksum (8 hex digits) to Bob, and Bob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tches the checksum displayed on his screen. This authent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users are using the same key, unless the MITM is able to c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at just the right time and imitate Alice's voic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ool Bob into accepting the bogus checksum. This would require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erson rather than a program, and she would need to b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in real time and seizing control of it at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hen Bob asks Alice to read the checksum (or if Alice asks Bob,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mitate Bob's voice instead). The checksum approach, we feel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M attack impractical in almost any realist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Diffie-Hellman key exchange, the MITM attack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cryptographic, see Applied Cryptography by Bruce Schne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its second edition. Errata for these edition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unterpan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you don't speak out, no one else will.  If you don't l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, no one else will.  For it's a task before all of u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Robert Fitzgerald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cryptography is outlawed, only outlaws will have stegonograp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Joel 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