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 put Rl 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/-4(fp)/s/-4(fp)/r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put Rh in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/-8(fp)/s/-8(fp)/r2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put Ll in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/-12(fp)/s/-12(fp)/r3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put Lh in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/-16(fp)/s/-16(fp)/r4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put negsalt in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/-24(fp)/s/-24(fp)/r5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tp is in r6</w:t>
      </w:r>
    </w:p>
    <w:p>
      <w:pPr>
        <w:pStyle w:val="PreformattedText"/>
        <w:bidi w:val="0"/>
        <w:spacing w:before="0" w:after="0"/>
        <w:jc w:val="left"/>
        <w:rPr/>
      </w:pPr>
      <w:r>
        <w:rPr/>
        <w:t>: kend is in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: kp is in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i is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p is in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k is in r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