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76124402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6087921"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37644664"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815237816"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051752171"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2032759917"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