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(1)                  USER COMMANDS                    IDE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- encrypt and decrypt using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[ -e | -d ] [ -r ] [ -ecb | -cbc_#N | -cfb_#N | -ofb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-k _#k_#e_#y_#S_#t_#r_#i_#n_#g | -K _#k_#e_#y_#H_#e_#x_#S_#t_#r_#i_#n_#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_#i_#n_#p_#u_#t_#F_#i_#l_#e [ _#o_#u_#p_#u_#t_#F_#i_#l_#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[ -h | -H ] [ -tan | -ab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k _#k_#e_#y_#S_#t_#r_#i_#n_#g | -K _#k_#e_#y_#H_#e_#x_#S_#t_#r_#i_#n_#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_#i_#n_#p_#u_#t_#F_#i_#l_#e [ [ _#o_#u_#p_#u_#t_#F_#i_#l_#e ] _#h_#a_#s_#h_#v_#a_#l_#F_#i_#l_#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d_#e_#a reads _#i_#n_#p_#u_#t_#F_#i_#l_#e and writes  the  en/decrypted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u_#t_#p_#u_#t_#F_#i_#l_#e or writes the hash value to _#h_#a_#s_#h_#v_#a_#l_#F_#i_#l_#e. 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not given in command line, _#i_#d_#e_#a uses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utput.   If  the  input file name is given as '-', _#i_#d_#e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(International Data Encryption Algorithm)  is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developed by Xuejia Lai and Prof. Dr. J. L. Mass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ss Federal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data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ecry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_#I_#n_#p_#u_#t_#F_#i_#l_#e is a raste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Key is specified with _#k_#e_#y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Key and initial values are specified with _#k_#e_#y_#H_#e_#x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Compute a 128 bit hash value from the input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 value is written to _#h_#a_#s_#h_#v_#a_#l_#F_#i_#l_#e (or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Compute a 128 bit hash value from the input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is copied to _#o_#u_#t_#p_#u_#t_#F_#i_#l_#e (or standard outp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sh value is written to _#h_#a_#s_#h_#v_#a_#l_#F_#i_#l_#e  (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= interleave factor (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= 128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i]        = 64 bit plain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[i]        = 64 bit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1]..x[L]  = plaintext  (last  block  is  fi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L+1]      = length of plaintext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[1]..y[L+1]=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April 16, 199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(1)                  USER COMMANDS                    IDE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(z, .)  = encryp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DEA(z, .) = decryp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IIDEA(z, IDEA(z 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/ Decryp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cb electronic code boo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[i] = IDEA(z, x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i] = IIDEA(z, y[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bc cipher block chaining mode (cbc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[i] = IDEA(z, x[i] ^ y[i-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i] = IIDEA(z, y[i]) ^ y[i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fb ciphertext feed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[i] = x[i] ^ IDEA(z, y[i-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i] = y[i] ^ IDEA(z, y[i-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fb output feed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[i] = IDEA(z, h[i-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[i] = x[i] ^ h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i] = y[i] ^ h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key is given, _#i_#d_#e_#a uses the all ze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value = h[L+1] * 2**64 + g[L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[0] = z / 2**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[0] = z % 2**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n tandem DM-sche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IDEA(g[i-1] * 2**64 + x[i], h[i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[i] = h[i-1] ^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[i] = g[i-1] ^ IDEA(x[i] * 2**64 + w, g[i-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r abreast DM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[i] = h[i-1] ^ IDEA(g[i-1] * 2**64 + x[i], h[i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[i] = g[i-1] ^ IDEA(x[i] * 2**64 + h[i-1], ~ g[i-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k_#e_#y_#H_#e_#x_#S_#t_#r_#i_#n_#g = { '0'..'9' | 'a'..'f' | 'A'..'F' | ':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k_#e_#y_#H_#e_#x_#S_#t_#r_#i_#n_#g = z:y[1-N]:y[2-N]:y[3-N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k_#e_#y_#S_#t_#r_#i_#n_#g = { '!'..'~' }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 and decrypt a file in cipher block chaini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terleave factor of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-e -cbc8 -K 12345:67:89::ab:cDEf data data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-d -cbc8 -K 12345:67:89::ab:cDef data.cr data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data.ori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April 16,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(1)                  USER COMMANDS                    IDE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 the hash value with tandem DM-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-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 the hash value and encrypt the data 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-Hk "k e y" data | idea -K 123:9a::eF - data.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is registered as the international patent  WO  91/1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ice for Converting a Digital Block and the Use there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ercial use of IDEA, one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 TECH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burgstrass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-3018 Bern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De Moliner (demoliner@isi.ethz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and Information Process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Federal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-8092 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t most as strong as  IDEA  itself.  So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  the user to use this program only after he has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that IDEA is strong  enough  AND  he  has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ode  of  this  program and its libraries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the program himself with a troyan-free compil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GUARANTEE  THAT THIS PROGRAM IS A DECEN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April 16, 199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