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v1.4 - released 10th of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/Steganograp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 by Fabian Han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rankfurt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651.356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ourworld.compuserve.com/homepages/fhan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0] TABLE OF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What exactly is STEGANOS?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The Syntax of STEG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Some hint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Technology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Copyrights of ment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part you want to read by searching for the chapt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, e.g.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1] WHAT EXACTLY IS STEGANOS? AN INTRODUCTION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(Greek): protected, protecting; covered,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combines two very strong technologies for secu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 and stegan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ganos hides a file inside a BMP, VOC, WAV or ASCII file -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not just make information unusable for a third par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y using cryptologic methods), but you even hide the exist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idea for using Steganos is to protect your pictures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ne of your pictures (or sounds) you can prove that it is you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tore a file with your copyrigh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is written for MS-DOS - this makes sure that near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t - it's equal if you use pure DOS, OS/2, WIN 3.x or WIN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give Steganos to all your friends -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 am NOT RESPONSIBLE for any use or abuse of Steg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Gabriel Y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2] THE SYNTAX OF STEGANO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e|d 'picture/sound file' 'file to hide' password [/b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Password to encrypt the file before hiding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?' will prompt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The file the information comes from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code the "file to hide" will be dele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ile for hiding information" if you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file will not be restorable with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 This parameter will force Steganos to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icture/sound file. This function is just av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ncode. Be careful with backups if some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he can prove that you are using steganograph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doing a file compare (encoded file,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icture/sound file' can be a VOC, WAV, BMP,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 can use the long Windows 95 filenames as you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S-DOS 7 commandline applications. If your long file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you will need to put '"' at the beginning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3] EXAMPL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e sample.voc secret.txt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line will store (hide) the file 'secret.txt'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file 'sample.voc' after crypting the informa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cr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ame commandline with a 'd' instead of 'e' and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ck - note that the hidden information in the VOC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'&gt;NUL' at the end of the commandline you w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Stegan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4] SOME HINTS FOR USAGE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good results use LOUD SOUNDS in a BAD QUALITY and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stead of high quality color images. U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geometric figures inside (e.g. the windows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s...) since it is very simple to se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file you want to hide information in exi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DON'T TAKE POPULAR IMAGES (e.g. logos or pi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 sites or CD-ROMs) because the hidden information c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 by comparing the original file with the one you 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(of cause it would be crypt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ause you can modify them (e.g with filters in Paint Shop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e to convert an encoded BMP file to - for example -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ormat and back to BMP. Even then Steganos w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hidden data. Be sure to use exactly the same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d decoding (best is using the same converting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VPIC for DOS or the above mentioned Paint Shop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). It's important to just use compress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JPEG uses the DCT (Diskrete Cosinus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hythm which destroys parts of the image by not savin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arely be seen. Information hidden with Steganos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get hidden ASCII files within an email mak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added to the original output file of Steg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even want to enlarge the security of the hidden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strong encrypting program like PGP before hid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ganos - even though Steganos crypts the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combine PGP with the program Stealt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off all identifying information from the PGP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header information) and can be used optionally (see UR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the password you use consists of at least 6 lett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just one time. Don't use a password you use in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ine service and don't use names, birthd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ant to encode more than one file, you can use an archiv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or RAR) before using Steg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forget to delete the file consisting of the orig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coding or decod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5] TECHNOLOGY AND FURTHER INFORM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stores information in the lowest bit of a byte, begin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header. Steganos does not just store the file, filesiz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checksum but all information stored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n unknown file format, Steganos will ask you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how much bit the format has and then t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file: make sure to use just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 will create 'noise' and write it til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/sound file - so it's much harder to detect the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odified, e.g. by rotating the palette (as Gabriel Yoran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method modifies the whole picture/sound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file which is not longer than absolutely needed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/sound file takes much longer to fill it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ide a file inside an ASCII file Steganos us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thod for hiding information: spaces and tab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ines. Note that this method CAN BE DETECTED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 hex editor and keep in mind that this method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a file with DOS the data can be recovered with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example with the Norton Utility Text Search. If Undelet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disabled directory entry to recover a file, Text Search eve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text searching sector for sector on a drive. Even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one time, it can be recovered with expensi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ganos delete feature does not just overwrite the file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imes - the first time with 00h, the second with FFh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00h again. This takes time but is very secure, since it demag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zes the file area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an use the Norton Utility Wipeinf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ganos.exe is protected with a little checksum check written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by the way, allows to pklite a file, but no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sure to use an unmodified version of Stegano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from my homep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sted in more information about stegan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 check out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group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iquest.net/~mrmil/steg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adams.patriot.net/~johnson/html/neil/stegdoc/steg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6] ERRORLEVEL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 error Steganos returns an errorlevel on which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n't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Picture/sound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File must hav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File must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Steganos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The password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Picture/soun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File to hi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Picture/sound fil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Ca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Line in ASCII fi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Incorrect fil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7] COPYRIGHTS OF MENTIONED SOFTWAR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Utilities Copyright (c) by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  Copyright (c) by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             Copyright (c) by Phil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         Copyright (c) by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 Copyright (c)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          Copyright (c) by Henry Has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</w:t>
        <w:tab/>
        <w:t xml:space="preserve">            Copyright (c) by Bob Montgomery, VP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