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PROGRA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ne section (located on the right of the subform) i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ctual input of parameter information for a process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lace.  When a specific program is selected from the guide p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ane section appears with required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which may be entered/changed/selected for tha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Text Selections" 5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 selections" are provided for entering string, integer, and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ppear as narrow rectangular boxes in which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entered by positioning the mouse cursor o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ing in a number.  Typing in a specific number is the same as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parameter that you entered will be a constant.  B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ning constants, variables or expressions can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ocumentation on the express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Live Text Sel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ve" parameters are indicated by a stylized &lt;cr&gt; arrow that appea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parameter input box.  If the `Responsive Execution'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, the re-execution of the flow 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itiated by the user entering th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nd then hitting the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liders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umerical values, optional "sliders" may be used to enter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edefined limits.  To use, position the mous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y band, hold down the middle button and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, releasing when at the desire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File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for input/output files may be typed in or, or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rom a "file browser".  Clicking on a filename prom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 browser window containing a list of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A filename may be selected from the brows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desired name.  A different directo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either by clicking on a subdirectory name (or ..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) or by typing it in directly in the sp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brow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 for intermediate results are typicall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n, but generated by \fBcantata\fP when the glyphed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into a program flow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Logic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values are distinguished by elliptical buttons (if your 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hape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ggle between two alternate choices when clicked 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"Yes/No", "True/False", "On/Off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Optional Sel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al" parameters are prefaced by a small box.  When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is highlighted, meaning the parameter value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Toggles and Mutually Exclusive Gro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elections may be grouped together so that on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may be selected at a time.  For "Toggles" one an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sted options must be selected.  For "Mutually Exclusi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sted options may be selected or an alternative typ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Action Butt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situations, it is necessary for the user to ent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elections before initiating any action.  In the ga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mode, the user first enters all the required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s the mouse on an "action button" to register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 the desired operation.  The `Execute' and `Glyph' butt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uttons in \fBcantata\f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