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ANIMATE help 5/21/89 " " "Animation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is controlled from the master form that is directl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mage. The master form contains two subform buttons labe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put" and "Options".  To input a new multiband image, or to inpu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describing a set of single band images to be used as animatio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Input" subform.  Here you may also input a new clip or shap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way the data sequence is animated, use the "Options"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 brings up these help pages, while "Quit" exits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ing control buttons that appear directly above the im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ing of data fram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'&gt;'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is button is pressed, the next image band will be displa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single step in the forwar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'&gt;&gt;'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button is pressed, the image data bands will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 the forward direction.  When the "Animation Control"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"Options" subform is set to 'Loop', the sequence will be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ly.  When "Animation Control" is set to 'Single',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only o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'STOP'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when pressed will stop the image bands from being 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y other sequencing direction button is pressed the sequencing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rom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'&lt;'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is button is pressed, the last image band will be display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single step in the revers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'&lt;&lt;'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button is pressed, the image data bands will sequenc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verse direction. When "Animation Control"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op', the sequence will be repeated continuously.  When "Animation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'Single', the sequence will be display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quencing through the bands in an image, the last band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jacent to the first image band. Thus, if the last band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is single stepping with a looping sequencing mechanis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mage band will be displayed on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"Glyph" button that appears on the upper left hand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imate master form will cause the mas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displayed subforms to be compacted into a small box labeled "Anim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the user to reduce clutter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yphed animate program can be recovered by click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side the Master glyp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