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Browser provides an alternative to typing in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an InputFile selection.  The Khoros Browser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: as a file/directory browser, or as a browser for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file browser, one uses the mouse to move abou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find the desired input file;  when used as a keyword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the mouse to move about the keyword structure to fi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for the Khoros Browser is to act as a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n the list of the file browser is the word, "-- keywords 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item, you change the Khoros browser to the seco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Keyword Browser. The rest of the list is the cont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irectory; to enter an input file that is located in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mply select the desired filename.  The browser will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meter box of the InputFile selection from which it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in with the selected filename.  Using the file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ove about the directory structure by clicking on "../"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directory structure, or by clicking on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ove down in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may also type the entire directory path direc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t the bottom of the file browser, following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rriage return.  The file browser will immediately update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ents of the specified directory.  Notice that the direct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browser continually updates to the curren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always knows where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WORD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first item of the file browser, "-- keywords --", you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Browser to change from being a file browser to being a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The keywords browser provides a convenient shorthand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to input files;  furthermore,  once the controlling Key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up, one need not remember the location of an input file - onl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by the Khoros system are determined by the Keyword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KHOROS_HOME/repos/Keywords.  Take a moment now to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ach entry in the Keywords file consists of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or keyword set, followed by the path that the shorthand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ies are single keywords that are shorthand no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requently us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":example3.0"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hand notation for "KHOROS_HOME/data/plot_functions/example3.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s esta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file, one may use ":example3.0" anywhere an inpu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n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rism3 -i11 :example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rism3 -i11 KHOROS_HOME/data/plot_functions/example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on the Input File pane of xprism3, one might enter ":example3.0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rameter box labeled, "Filenam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\fItyped by the user,\fP a single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the ":" mark to distinguish it from an actual file in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. This functionality also works f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may be sub-divided as desired.  For instanc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HOME/repos/Keywords file, "plot2D:example3.0"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hand for KHOROS_HMOE/data/plot_functions/example3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conceptually group input files as desir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of keywords causes the Keywords Browser to mimic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 of ":"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n the Keywords Browser is equivalent to a "\" following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in the File browser;  ie, when you click on this i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replaced by a list of those items that are subordi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.  Our Keywords file in KHOROS_HOME/repos/Keywords 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2D" keyword has 5 subordinate keywords: example3.0 - example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we click on the "Plot2D:" entry of the Keywords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sented with a list of those 5 subordinate keywords.  Now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ample3.4" causes the Keyword Browser to expand the Keyword "path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2D:example3.4", which in turn is defined as the shorthand repres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ROS_HOME/data/plot_functions/example3.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Khoro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t "remembers" that the last operation was to use the Keywords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"Plot2D" keyword category, so it goes back to that "location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are presented with the list of example3.0 - example3.4. 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&lt;==" (the equivalent of "../" in the File Browser) we go "up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Keywords list.  We may now choose another keyword ("moon"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s the shorthand to KHOROS_HOME/data/images/moon.xv) or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lick on "&lt;==".  Since we are now at the "top" level o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there is no where else to go, except back to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omplicated to explain, the use of Keywords is very trivia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little practice;  users are encouraged to take advant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time-saving shorthand.  Furthermore, the Keywords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HOROS_HOME/repos is only meant as a model; 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Keywords file, to personalize the operation of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your own Keywords file, create it in your 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follow the syntax rules careful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ll single keywords must be preceded with a "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keywords may be subdivided as many times as desired but remembe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 your keywords too much, your shorthand is no longer sh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ach keyword must be followed by some white space, and then it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ach keyword/path pair must appea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mments are preceded by a "#"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created your Keywords file, you must tell the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use it.  You do this by going to the .khoros_en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HOROS_HOME/.khoros_env and changing the line that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KHOROS_KEYWORDS          $KHOROS_HOME/repos/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KHOROS_KEYWORDS          $USER/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.khoros_env file must be sourced (source .khoros_en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.login or .c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you can use your own keywords to your own best advant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