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structure is used to control a data path by the use of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takes two inputs the first is the data flow (Input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igger (Trigger) which will only allow the input to be schedu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is enabled and there is valid input on the input conn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glyph is executed, the input connection data s then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.  The rest of the network connected to the glyph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then be active for scheduling and dispatc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