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gives guidelines on how to implement ones ow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write their procedures as void and taking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Examp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passed to the procedures they must be acce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_args </w:t>
        <w:tab/>
        <w:tab/>
        <w:t>represents the number of arguments pas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_arg(1)</w:t>
        <w:tab/>
        <w:t>returns an integer representation of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_arg(2)</w:t>
        <w:tab/>
        <w:t>returns a double representation of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_arg(3)</w:t>
        <w:tab/>
        <w:t>returns a float of the thi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_arg(4)</w:t>
        <w:tab/>
        <w:t>returns a string of the fourt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sure that the user passes the right number of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pots to your procedure, one must create a templat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s the command the user uses to call the routine in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NOT begin with a number. This will confuse tar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with multiple commands, which need to be seperated by a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ltiple commands are usually used from the unix prompt.) A negativ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'-55223' , so a command say 2show will confuse it if '-2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md cmds[]={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,"example %d [%f %s]","example num [ float string ] 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tThis command is an example, to illustrate how to define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functions in targs."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routine, "example %d [%f %s]" is the templat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e calls the routine with the command ex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either 1 or 3 arguments. The '[' and ']' imp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between them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rgtest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your program, you must use Makefiles. Just use the sample make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uideline and add the name of your program at the bottom i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Don't forget that those should be tabs not space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_program:</w:t>
        <w:tab/>
        <w:t>your_program.o targs.o par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o your_program your_program.o targs.o parse.o -lm -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_program.o:</w:t>
        <w:tab/>
        <w:t>your_program.c t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 -c $(CFLAGS) your_program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