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ight think that the order in which objects appear in an xfi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ould determine the order in which they are drawn on an x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is is not the case.  The list of objects in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 list' in the conventional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xfig format, at least as of xfig version 3.1,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pth' attribute for each object.  (Depth lies in the 0..999 r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drawn on the display as follows: first those with depth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pth 998,..., depth 0. [Depth &gt;999 may be supported, but &gt;99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merged into 999; I haven't checked this.]  The objec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pth are draw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epth of a compound object is defined to be the maximum of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t contains.)  At any specified depth, the objec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 are drawn in the order they appear in the file.  S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, the xfig file is a conventional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poses some problems for libplotfig.  What we do i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989 (the first object we draw will have that depth). 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rawn would be of a type that would not come befor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order, we'll give it depth 989 also; otherwise we'll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988 to ensure it will indeed be drawn afterwards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et to depth 0, we throw up our hands (depths &lt;0 are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fig, so we give all further objects dep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libplotfig starts drawing with depth 989 instead of 999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give the user a chance to slip some object(s)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e'll be plotting, by editing with x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