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864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120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349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340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