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output path" parameter of the Environment pane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 of the directory to which the you wish to write any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with xprism3. The "output path" parameter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is "live" - on the right hand side is an icon representing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arameter is "live", hitting the carriage return will "se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output path. Once the path is set, xprism3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utput files are to be written to this directory unless the (diffe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is specified in the appropriate output file parameter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rowser is used to specify a filename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stination is the local "." directory.  NOTE: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e Global Output Directory is WRITABLE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will occur if the Global Output Directory is protect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