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H  XPRISM3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the Postscript Pane of the Output subform, first fill out the des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s desired.  All values are float, in in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Size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dth and  height parameters allow the user to control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d output.  The default values are 7 inches for the wid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7 inches for the h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Placement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x and y offset parameters allow the user to control the placem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nted output.  The defaults are 1 inch and 3 inches, respectively.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