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give the user the ability to change the labels i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hange the fonts for the labels, The user can als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allows you to change the labels on the plot.  Default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prism Plot" for the title, "X Axis", and "Y Axis" for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ling in the string parameter for each label you wish to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&lt;return&gt; in the label field, you may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to anything you wish. If there is no text in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en no label will appear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ong label may not f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orkspace, and some of it may get clipped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abel 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automatically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is pane are action buttons that allow you to change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.  When you click on the action button labeled with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hange the font on, a list widget will automatically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available fonts.  Select the desired font;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ill automatically change to the new font, and the box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em will be filled in with the name of the new font. "CHANGE ALL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he font of all items at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HELP"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s" pane provides additional information about labels &amp; fo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