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de "Action button" is located along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. Hide will allow the user to hide one or more plots.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plots still exist but they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plot specified, a list form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de "Action button" is selected. The user cli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desired plots to have hidden. To Cancel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n the "Cancel" button. Otherwise once al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dden have been selected, click the mouse on the "Us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icking the "Use" button on the list form, anot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sking the user if the Minimum and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should be reset based only on the plots displayed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n either "Yes" to have the axes reset, or "No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axes un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