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Viewimage\fP displays plots from a Perspective projection,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xprism3\fP plotting package.  There are thre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levant to the perspective: eye distance, alpha, and the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distance controls the distance from the eye to the object;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from what angle on the Y/Z plane your eye is looking at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ta determines from what angle on the X/Y plane your eye is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Remember that in our coordinate system, X goes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goes up and down, and Y goes in and out (this setup has Y and Z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at is taught in many textbook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pective subform of \fBviewimage\fP offers several fixed per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.  These include a front view, a back view, a left view, a right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view, and a bottom view.  For your convenience, these may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and no thought need be given to the values of alpha and theta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pdated accordingly. Alternatively, the "eye", "alpha", and "the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selections may be used to move the elevation data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xprism3\fP, which uses a set of axes to represent the plot, \fBviewimag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otate the entire existing plot as you change these values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vised to use only the 3D or Wireframe plot typ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he perspective.  If you use one of the plot types with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lgorithm (color mesh, for instance) 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redraw time extremely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: moves the eye closer (as the eye distance decreases) or fa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 eye distance incre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: rotates about the X axis clockwise as alpha increases, cou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s alpha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: rotates about Z axis clockwise as theta increases, cou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s theta decr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