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Kraftsman "Toolbox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es are managed through a Toolbox File, which specifies the tool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ccessed by a user. If desired, you may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Toolbox File to provide you with access to your choice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es.  You specif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Toolbox File with the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ROS_TOOLBOX.   Otherwise, the default Toolbox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(CW$KHOROS_HOME/repos/Toolboxes\f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% setenv KHOROS_TOOLBOX $KHOROS_HOME/repos/Toolboxe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kraftsman\fP program was written to provide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ed method of creating toolboxes and editing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File is made up of one entry for each toolbox;  each entr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 one line, and has six fields  which are separated by a colon (: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no blank lines in this file.  The toolbox entrie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NAME:PATH:TITLE:DESCRIPTION:AUTHOR:INFO_FIL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NAME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nam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ATH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oolbo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ITLE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oolbox for use by cantata at a la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ESCRIPTION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 of Too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UTHOR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of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FO_FILE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a file which contains more extensive detail about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of toolbox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toolbox entry is as follows (it is a single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(CWEXAMPLE_TOOLBOX:$KHOROS_HOME/example_toolbox: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:This is an example toolbox:Tom Sauer:$EXAMPLE_TOOLBOX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/example.info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\f(CW$EXAMPLE_TOOLBOX\fP is \fBNOT\fP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It is used internally by the tools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n environment vari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